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LIFE GAME V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ORIGIN OF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hould  firstly  say that this program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In fact, it is another version of "lifeGO" g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ulation of the game "Go".  Let me first explain the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Life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 of  "Go" is a traditional Japanese  g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s the imperialist conflicts in daily life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simple,   computer  programmers  couldn't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game of it.  Except  some  fair  versions  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a scientist   called  James  Conway   produc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that he  called "LifeGo" whose rules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ient game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LifeGo" game is performed  on  a  m x n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on the  board  is called "cell". A cell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or it  may  have  an organism in it.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sms are placed randomly  on  the  board. After 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decides  on  the fate of the organisms,  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call the number of neighbours of the c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call the existence of an organism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s a boolean function (may be TRUE of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 =  FALSE  AND  N = 3 then an organism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fe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 = TRUE  AND (N = 0 OR N = 1) then 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ell dies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 = TRUE  AND N&gt;3 then  the organism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 = TRUE  AND (N = 2 OR N = 3) then 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n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les are again simple, like in the  game  of  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results are fascinating. Even these rule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mulating the real li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 for  the  descendants of the colorlif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is time to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looks much like the original game "Life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events occur in a linear  world  rather than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The lines  of the graphics screen are  us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Another difference  is  that  a  cell may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s of organisms.  The  first  lin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. The next  lines  are  determined by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a  "set  of  rules".  Now,  what is that "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Life 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consider the two descending lines and the ce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let's imagine these lines as glued to each oth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cell on  the  second line has three neighbou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 line.  Each  neighbour   cell   may  hav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s of positions (It may have no  organism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  the   three  organisms)  which  we  numb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from 0 to 4. Now, let's sum up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' values. The result of the summation may vary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hen we tell the computer to  determine  the 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ll according to this summation. 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um = 0 then the value of the cell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um = 1 then the value of the cell 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um = 9 then the value of the cell = 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, the value of the cell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of the cell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: No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First kind of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: Second kind of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: Fourth kind of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ind  of organism is represented by a col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the colour black represents the empty cel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including  the cells  are  drawn  on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the topmost line represents the first 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at  the  bottom  represents the last gen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algorithm, good  looking screen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mputer.  This  game  is just for fun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 philosophical and   sociological  assumption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 th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Life 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HOW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o use the program is quite simple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ked for  some  keystrokes.  At  the  main 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are asked to input  the  way  of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 creation method. There are fou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press "1", you will see the generation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irst  method.  In the first method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andomly filled  by  organisms   and   a   fixed  r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   �0�1�2�3�4�5�6�7�8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�0�2�3�1�1�2�3�0�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"2",  you  will be able to see the 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 second  method.  In  the  second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s again filled randomly  and  the  rul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randomly. Generally,  good  looking  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, but some  screens  may  be  blank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screens using the  third method, press "3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, there  is  again the fixed rule (above)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filling up the first line randomly like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methods, the first line's four cells at the c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filled and  generations  are  produced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This method produces tidier screens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 method is the fourth  method.  Firs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like in  the third method but the rule  is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. There may  be some blank screens in this metho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the computer  to  produce   screens  with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press "4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press  "SPACE" on the main menu,  you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 your  method selection, the computer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 a few seconds.  After  the  drawing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show  you  the  further  generations 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If you press return, you will have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 method.  Any  other key tak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Life 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 works  with  CGA,  EGA,  MCGA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It actually  uses the  CGA  320  x  200  -  4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resolutions. I have tried out the program  in 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386  100%  PC compatibles and it worked well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about the others, but I'm sure that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XT's,  since  I told the  compiler  to  generate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  By the  way, the program is written  i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7.0.  Better have a colour monitor. If no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different kinds of organisms in some col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SOM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 is  initially written by Tuna Ertemalp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, I've seen his signature  on  the original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ublished in the 13th issue of COMMODORE magazine-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. As you  guess, it was written for our  old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DORE 64's. So  I  cannot  say  that  I 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I can say that I  have  translated  it  into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thing to ask, or if you want 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, send  a  mail to  e07661@narwhal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ubject "colorli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is freeware. Use it as you wish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 al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an B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