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AK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attern Maker for 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ingle Image Stere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Carlo Moretti (Jul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moretti@cobra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: moretti@zeus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AK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    HOW TO USE PMAKER -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  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BASIC CONCEPTS - 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     BASIC CONCEPTS -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  SIMPLE HELP FOR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0   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  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2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3 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4  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5   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6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7  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8 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9  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0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1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2 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3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4 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     PLEASE TAKE PART 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PLEASE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INTRODUCTION -   -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the first working version of a sofware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better result for SIS (Single Image Stereogram)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files to 'cover' the ho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s tired to always see the same RDSs (Random Dots Stere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f simple random pixels, so I wanted to innovate 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riting this program... I hope someone likes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of this program is a simple .TGA file (truecolor 24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or uncompressed) which contains the pattern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S generator; obviously you need a SIS generator (like CRU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final result on your stere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AKER 1.0 is able to generate 15 different kind of imag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mplementing geometrical, fractal and trigonometric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random color generation to obtain always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feature you have a lot of options to improve you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ext chapter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HOW TO USE -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HOW TO USE PMAKER -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AKER is totally batch oriented. Every option that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st be inserted into the dos prom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not too sure if alot of people like this layout (may for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must remember the right syntax, etc.), anyway I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because you can run PMAKER inside a batch file and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oid writing tedious user interface that could not be n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the next version of CRUMBLER will include PMAKER with a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is not too hard to remember, I tried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monical name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say PMAKER doesn't require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t your prompt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PMAKER &lt;filename[.TGA]&gt; &lt;basePattern&gt; [+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lt;filename&gt; is the output .TGA file (".TGA" 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lt;basePattern&gt; is one of the 15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in, blur, line, wave, tube, ripple, circle, spot,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bble,square, mine, lake, star,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#2.x about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lt;options&gt; are *A LOT*!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neral options (these are valid for each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pecific options (for each feature there are 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esign the characteristics of th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supported options are omittable and for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a Default value to make PMAKER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help about specific options see #2.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HOW TO USE -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options tell PMAKER which range of colors to us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about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xXXX   horizontal resoulution (each value is right, lim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yXXX   vertical resolution (no lim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o      tells PMAKER to overwrite an exist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mitted PMAKER stops if encounters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le    lets PMAKER create a compressed Run LEngth .TG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mitted the output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cRRR,GGG,BBB  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ecRRR,GGG,BBB  tell PMAKER the starting and ending colors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generation: PMAKER uses red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RR and ecRRR, green between scGGG and ecGG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cRRR,GGG,BBB  is the Top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cRRR,GGG,BBB  is the Bottom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e used only when choosen feature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RR, GGG, BBB are 0..255 value, so 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PMAKER out.tga sky +sc0,0,0 +ec255,255,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[s|e|t|b]cRRR,GGG,BBB options needs NO spaces between r,g,b color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ee PMAKER's basic help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PMAK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show the general options above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PMAKER ? &lt;base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help on specific options about &lt;basePatte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BASIC CONCEPTS -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BASIC CONCEPTS -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AKER is made of simple routines which make use of pseudo-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color distribution, or mathematical simulation of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different 2D waves or random colored shap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outines have been simple to implement and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 results are 'cylindrical', such as the right-hand si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next to the left-hand side without appearing dis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SIS, in which the patterns are always plac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 this feature causes a little loose in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 patterns are made of simple shapes like circles (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or blur), lines, 'waved lines', stars and squ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color distributions (similar to plasma) or pseudo-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ractors which causes odd col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15 available features (as shown), but few are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s they differ only on the fil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base patter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in  (pseudo-fractal actractors, COO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ur   (similar to plasma, VERY N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   (disorded and different thicknes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ve   (disorded monodimensional blur waves, THE BES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be   (similar to wave but with a 'depth'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pple (a single random-colored linear ri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ircle (empty cir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ot   (filled cir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here (depth effect cir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bble (blur cir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quare (regular flat subdivision in squ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e   (similar to 'mine-sweeper'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ke   (interference between 2D waves, NOT NICE FOR SIS BUT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   (four tips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ky    (random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SPECIFIC OPTIONS -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SIMPLE HELP FOR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helps are a simple description about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for each base pattern. Often the same option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base pattern, maybe only a sligh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meanings. So check the help that is avaibl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KER ?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to see the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0   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pseudo-fractal random actractor patter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XXX   number of random placed actr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XXX   onion level. The rgb color values are multiplied for +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vided for 256; the remainder is used a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gives a nice 'onion' appearance 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values are 5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MIN,MAX  tells the random number generator the rang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of the actractive ray for each ac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values are 80-120; Max should be &lt; +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pic doesn't care about the background colors (see #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imilar to 'plasma' fractal, but it's calculated in a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: for each &lt;+d&gt; pixels the function calculates a random col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lls empty pixels by averaging the closed calcula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XXX   distance between a random color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values are between 1 (totally random dot)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values can make SIS loo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pic doesn't care about background colors (#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SPECIFIC OPTIONS -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disorded lines with different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XXX   number of lines to be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wMIN,MAX  thickness r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pic uses every gene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line topic, draws monodimensional disorded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XXX   number of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wMIN,MAX  range for thicknes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MIN,MAX  range for frequency values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MIN,MAX  range for ampl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MIN,MAX  range for phase values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every gene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pic is VERY similar to the previous, but the wav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e to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XXX   number of t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wMIN,MAX  range for thicknes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MIN,MAX  range for frequency values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MIN,MAX  range for ampl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MIN,MAX  range for phase values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every gene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SPECIFIC OPTIONS -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 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simple linear wave randomly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wMIN,MAX  range for distance values between one random color a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MIN,MAX  range for frequency values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MIN,MAX  range for amplitud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MIN,MAX  range for phase values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care about background colors (#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empty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XXX   number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MIN,MAX  range of ray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every gene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 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imilar to 'circle' topic: these are f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XXX   number of s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MIN,MAX  range of ray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every gene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SPECIFIC OPTIONS -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 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previous topic, fade the spots to background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ic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XXX   number of 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MIN,MAX  range of ray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every gene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 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ilar to previous topic, fade the spots to backgrou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generation, giving a 'trasparency'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XXX   number of bu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MIN,MAX  range of ray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every gene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the image with regular randomly colo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XXX   side of the squares. It's better if +x option (#1.2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of 'side', otherwise the last colum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made of squares. Good values are between 1 (RDS)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care about background colors (#1.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SPECIFIC OPTIONS -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1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square, but embossed. 'Mine' comes from MineSwee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the final result is similar to a multicolor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XXX   side of base square (#2.2.10). Must be &gt;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hxxx   height (prominence) in pixels. Must be &lt; +d and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values are +d6 +h2 or a littl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pics doesn't care about background colors (#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2 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ke a particular base pattern. Draws inter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mensional waves. It's not good as pattern for SIS (and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too), but you can use it to generate big images,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s windows background... It's not b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XXX   number of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XXX   onion level (#2.0). Best value is 1, higher valu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...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MIN,MAX  range for ray of influence values (experim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MIN,MAX  range for frequency values,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values: 0.5 -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care abou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background with stars. The stars tips fade to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results for black background and bright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XXX   number of stars (good values: 100..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wMIN,MAX  range of lenghts for stars tips (good values: 5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every gene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SPECIFIC OPTIONS -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4 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fills the background with random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quite good results for SIS. Pretty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XXX   number of active pixels (don't exager... it's quite s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 uses every gener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GREETINGS -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PLEASE TAKE PART 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is program is SHAREWARE, you are encourag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 and if you would like to suggest any new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s or anything new, please don't hesitate to mail m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mail me new ideas about PMAKER al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tact me for any bug you find or you think you hav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me answers, comments, suggests, [dis]approvals, in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ts, or anything that turns your brai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il me too to send comments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ch oriented" vs. "user interface"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someone helps me to increase the power of this proggi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improve PMAKER with new algo and new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meone is intersted i'll realize a monochrome version (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white), anyway I have no more imagination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GREETINGS -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PLEASE,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 like CRUMBLER and, as they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, the registration form is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tinue using this software (both CRUMBLER and PMAKER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ial evaluation period of 30 days, you are encourag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REGISTER.DOC to file the REGISTER.FRM form to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x to Duzy Pa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fano Vitali, Simone Grassi and evryone else tested this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x to Michelle Bishop for the ca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send greetings all over the world, and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gie could help someone...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hom i met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!!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tti@cobra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tti@zeus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get old sis2g19 or einn93_5!! Than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If u wanna b free, follow a cat! 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\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 / o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~____   =�=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______)__m_m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&gt; Carlo Moretti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