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MBLER 2.0  Copyright (C) Carlo Moretti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: 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R 2.0 and PMAKER 1.0 are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ntinue using them after a trial evaluation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f you want to use CRUMBLER 2.0 with images larger than 640x4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work if you don't register it, becaus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ING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software is CHEAP, and also lets you test it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gister a shareware software, you have a LICENSED program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) and you can use it without any moderation and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f you register NOW, you will receive the FREE upgra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that registering shareware software is fair to remu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EGISTERING CRUMB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UMBLER 2.0 is limited to images up to 640x480 fo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but the UNPROTECTED version is able to generate stereograms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00 x XXXX pixels (using conventional mem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register CRUMBLER 2.0 you also receive a 32 bit version,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mages limited only to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BOTH CRUMBLER and PMAKER you'll receive EVERY FREE upgra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 will let you use an optional easy_to_us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CRUMBLER and/or PMAKER you will receive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ny purposes (see below). You obviously CAN'T SELL, CAN'T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stribute the REGISTERED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ONLY THIS SHAREWARE limited version, and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n the complete file you found (see FILE_ID.DIZ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CRU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CRUMBLER 2.0 by paying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y bank credit transfer (you will be given the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fter I receive you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y check (enclose it with the order form inside the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at i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by cash (enclosed with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USE ME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NSURE THE CASH CANNOT BE SEEN FROM OUTSID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I don't like this payment metho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REGISTER.FRM as shown below and send it via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 of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- Priv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- Commerci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IVATE and COMMERCIAL licences are valid for a SINGLE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C. For a multiple licence you have to ask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ersonal licence you can use CRUMBLER for your pers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 it for a commercial purpose, while the commercia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you to use CRUMBLER for COMMERCIAL PURPO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the REGISTER.FRM file and send me via e-mail or Mail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for CRUMB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private licence for CRUMBLER      2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ommercial licence for CRUMBLER  2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ltiple licence for CRUMBLER           120 US$ x PC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private licence for PMAKER        1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ommercial licence for PMAKER     3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ultiple licence for PMAKER              20 US$ x PC 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 7 US$  for handling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sources of PMAKER are available, like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-writing .TG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MAKER sources + TGA.H (ANSI C language)  15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RGA I/O library (ANSI C language)        5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e sources of CRUMBLER I WON'T sell for now, because 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-depth" stereogram-maker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BOTH CRUMBLER and PMAKER, you will receive all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next version of CRUMBLER will enclose PMAKER in the same 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nly want to register CRUMBLER you won't obtain the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obtain the upgrades for the CRUMBLER's batch version onl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ay a little additional fee for the upgrade to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register PMAKER only, you will obtain the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AKER batch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suggest you to register BOTH CRUMBLER &amp; PMAKER now! by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ile, clear and legible. You can send the form via 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Carlo Mor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R. Medri 2050 Gatt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 47020  Cesena (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moretti@cobra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: moretti@zeus.csr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If I don't answer in 3 days, please, sen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