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a structure of a VRL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.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L file is the data library of descriptions virtual 3D space &amp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s proximity to WAD-format, however much more easi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o describe 3D space practically withou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. A terminology. Main elements of 3D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S           - Virtual space - 3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      - Convex polygon with number of the tops up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desirable up to 30). Index of the top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     - Simple polygon. Is entered for simplification 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     - It is Convex polytope consisting from polyg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ulars.  All angles  between the parti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&lt; 180 degrees, or on the contrary all angles &gt;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grees. Maximum size of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polygons + 256 rectan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really the number changes between 6 and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      - Set of sections. Usually a segment - it is VRS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. Inside of segment all sections are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oon        - Transparency section enveloped of a segment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s for simplification of computing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3. Hierarchy V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-&gt; Section -&gt;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: All VRS consists of a dimension connected section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4. Hierarchy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-&gt; Section -&gt; Segment -&gt; ����� -&gt;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:        The object is similar by a structure VR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bility and can consist from some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the coc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5. Forma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ructure of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Head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Sign;     // Sign "VRL" unsigned long Di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DirSize;  // number of enters of the catalogue ( Dir ent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long DirStart; // displacement of the catalogue from beginning of a fil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ter of th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irecto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tart;             // Displacement of data from begi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size;              // Size of data ( dif.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Class;             // Type of data ( "L", "T", "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ttribute;         // Add. item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name [ 30 ];       // A symbolical nam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on each type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irtual space ( V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    =    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= a digital name. For example: 12 ( episode 1, mis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= a symbolical name. For example: Alie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= data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=    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ata is similarly type "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=    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= Mask - mask of the texture sizes. (see textur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= a symbol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= 0 bytes = Xsize =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bytes = Ysize = a h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bytes = a flag "Tile" (see textur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alculate size of the data "siz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n=Xsize*Ysize,size=0;Mask;Mask&gt;&gt;=1,n&gt;&gt;=1) if (Mask&amp;1) size+=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6. Format V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(common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imension of coordinat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imension of coordinates of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Dimension of names 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ec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gme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ectionNum;    /* number of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VertexNum;     /* number of top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extureNum;    /* number of tex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ObjNum;        /* number of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cale;         /* scale  (16-1:1,15-1:2,14-1:4..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imension of coordinat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ObjInfo       /* information about the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 x;        /* x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 y;        /* y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imension of coordinates of th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Ver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imension of names of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x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nam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7. A structure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Heading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rectan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Heading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Sect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Pn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 Rc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Link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- field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CHILD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TELEPOR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define COCOO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- Section with angles between the parties of which of &gt;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columns, step, part of obj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ER - Any mobile body falling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moved to section "LinkS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OON - cocoon of a  segment of object (see a termi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Numb -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Numb - number of rectan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ec- connected section (is urgent if a flag TELEPOR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8. A structure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olyg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short P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Tx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short Vx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short Pvertex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type - field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NoTexture    1  - Without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Transparent  2  - Window to other section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ould have in it dou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Door         8  -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MOBILE       16 - Mobil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define MONOCOLOR    64 - Inking by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xtNum  - Texture number in the dimension (see chapter 6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inking (if 'Ptype|MONOCOL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xNum   - quantity of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vertex - numbers of tops in the dimension (see chapter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9. A structure of rectang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qzRectang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Rtyp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Tx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Rvertex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ch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0. Tex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can have up to 5 sizes for Mip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sizes are indicat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tribute" of a enter of the catalogue in the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bit -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th Bit of a field "Attribute" mean that texture can will b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t mipmaping. I.e. has a type "T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stored in raster image in the normal order,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isposed in succession withou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1. Format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format VRS, except for heading. The first section - co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some segments, each should begin by its coc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bjectHead    /* Heading of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SectionNum;    /* number of s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VertexNum;     /* number of t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TextureNum;    /* number of textur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FirePlaceNum;  /* number of fire ce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Scale;         /* sca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armour;        /* energy of protection M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RecoverSpeed;  /* speed of restoration Mj/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mass;          /* weight of object (p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elastic;       /* factor of elasticity ( 1024 abs. elasticity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Aerodynamics;  /* aerodynamics (1024-normal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PrimPower;     /* Power of the 1st engine (horse pow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SecPower;      /* Power of the 2st engine (h.p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TurnPower;     /* Power of the turn engine (h.p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RateOfFire;    /* Rate of fier (shoot/m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ShotEnergy;    /* energy of shoot (Mj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FireRange;     /* effectiv range of shoot (foot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FireSpeed;     /* speed of flight of energy vector (foot/sec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2. Direction of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left to right, Y - downwards, Z - from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3. Format of colour in the field "Tx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tructure "Polygon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ag "MONOCOLOR i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4 - Red   (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 - Green (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15 - Blue (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4.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ructure of data are sets of dimensions of textures, tops,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nd segments. Any bundles , trees etc. not exist. 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o compu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requirement: Polygons with a flag "Transparent" should b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n the adjacent section. Differently the flag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