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UDGE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1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162 E. Mississippi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rora, Colorado  8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3) 695-9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up a print spooling environment where printed output is spoo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rather than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s in background to save you valuable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s with virtually all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p-up menu obtainable from within almost any application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nd stopping spooling, starting and stopping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the contents of the spool file, re-positioning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t any palce within the spool file, attaching the spool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-spooler to different file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be set up tp spool data being sent to COM1, COM2 LPT1 and /or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o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print the contents of the spool file to COM1, COM2 LPT1, and/or LP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have the program send the output to the same por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sp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re-direct the printed output to a device driver,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ne tune for optimal prin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PC, XT, AT or PS/2; or any compatible; takes up about 3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,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program that fundamentally changes the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inting takes place on your computer.  Without DISK SPOO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n application prints information, it sends i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 If you don't have a printer attached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't run the application.  If your printer ha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reason, then the application halts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pplication's execution speed is held back by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how fast your computer is, or how well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 SPOOL II, your applications do not have to conte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nter, since DISK SPOOL II sits in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s your printer data, then re-routes it to a disk fil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are immediately derived from this:  A disk file doesn't j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don't have to worry about its ribbon, so you know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ll run to completion.  Secondly, even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cannot process data as quickly as a disk drive.  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finish sooner, and you are able to do mor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good is the data out in a disk file?  Here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main part of DISK SPOOL II comes into play.  Wit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out on disk, and while you are busy doing other th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DISK SPOOL II works behind the scenes to send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file to the printer.  How is it possible for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ing two things at the same time?  The answer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a generous supply of excess processing cycl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, and DISK SPOOL II merely puts these cycles to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n't really doing two things at once, it just acts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asking yourself why the concepts described abov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ade part of your computer's operating system by the manufa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ime savings is apparently so dramatic and so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 is that personal computers are following the sam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hat mainframes did.  Just like mainframes, the fir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and the one we are still using today) was not design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multitasking easily.  It is a sure thing that the new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being developed for the PC, just like second generation main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spooling environments built in.  In the meantime,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tap into this kind of operating power right now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ISK SPOOL II to start working for you is as simple as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name SP2, and pressing the Enter key. 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 spooling printed data to a file called SPO.SPL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drive c:.  If you want your spool file to re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, just key in the drive letter following the S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P2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only one thing some people will have to do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 the habit of using DOS' command PRINT to print a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P2PRT instead.  This command is found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merely key in SP2PRT followed by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rint.  Also, some users utilize the COPY command (e.g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 LPT1) or the TYPE command (TYPE XXXXX &gt; LPT1) in ord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gain, use the SP2PRT command instead.   You may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out right now to see how well it works by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 Just load DISK SPOOL II by keying in SP2, and then key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2PRT sp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 quick word about printer speed.  If you noti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peed is slower than usual, or that your compute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ss responsive, then read the section of this documen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 Tuning DISK SPOOL 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, except that there's a lot mo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been made to make DISK SPOOL II easy to lear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; so you are likely to find that you can pick most of i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getting started.  Then use the rest of this manu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is a memory resident program whose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means of a pop-up menu.  This means that you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any application and access DISK SPOOL II'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ing the two "hot keys".  DISK SPOOL II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configured with the Alt and Left Uppershift keys as the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".  You can, however, configure the "hot-keys" to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 The menu style is the popular Lotus-style "single tie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ow of the menu displays several keyword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menu selection.  And at the onset, the leftmos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in reverse image.  The second line of the menu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menu item that is currently in reverse ima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wo ways to make a menu selection.  You either positi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"bar" using the left and right arrow keys so that the key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elect is highlighted, and then press the Enter key;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ap the first letter of the keyword you wish to take.  Oft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 leads to another menu tier.  If you don't want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from a given tier, tap the Esc key to go back a ti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come familiar with DISK SPOOL II, you will quickly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sequences needed to perform a given task.  Lear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s made all the more easy since the letter you key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he first letter of the function you wish to per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he keywords to enable the Despoole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: Despooler, then Enable, then Beginning.  You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to key in DEB to 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HE SPOOLER AND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has two main components:  the Spooler, whose job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cept printer data and re-direct it to a disk file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er, whose job it is to work in the background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disk file to the printer.  By means of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have the ability to enable and/or disable both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pooler is enabled, it does its job of spooling pri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disk.  When it's disabled, printer output go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just as if DISK SPOOL II were not in memory at al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er is active, it is busy sending the contents of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the printer.  When it is disabled, then no such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akes place.  Having the ability to control wh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ctually gets printed is one of the most attractiv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attributes of the Spooler is which port or port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ing.  Most computer applications are designed to se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LPT1; and as such, DISK SPOOL II is pre-configur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printer output that is being sent to LPT1.  Howev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can be configured so that it will intercept output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of the four standard ports: LPT1, LPT2, COM1, and COM2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ny multiple combination.  Also, you can make it s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ent from external source to your COM port (COM1 ir COM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cepted and spooled to disk....all in the background. (Whe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intercepts data being sent to COM1 and/or COM2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it is placed in a file called MONCOM1 or MONCOM2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with the same file extenstion as was design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pool File directory and file extension.  You m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ultiple combination of these ports.  You may als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"on the fly" from within the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pooler has a corresponding attribute; namely, the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d data is "despooled".  Again, DISK SPOOL II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 to any of the four standard ports; and this desig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changed "on the fly" from within the pop-up men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esignate that the Despooler send its output to the s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which it came".  If you have more than on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your computer, this setting can come in handy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K SPOOL II you can actually be printing two thing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You could have the Despooler configured to despoo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and then with the Spooler disabled, output data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OOL II comes pre-configured so that when it is fir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, it will look for a file called SPO.SPL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: drive.  If it does not find such a file, then it create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attaches the Spooler and Despooler to this fi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DISK SPOOL II to use any file, directory, or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  You can even specify separate files for the Spoo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ooler. And as always, these designations can be changed "on the 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the pop-up menu.  (One interesting setting is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path designations blank.  Then, as you change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ata is spooled, DISK SPOOL II will create a new spoo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This is useful if you wish to segreg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printouts into different spool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pool file is empty, it only takes up 33 bytes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ette.  It continues to grow as data is spooled into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ree ways in which data is purged from the spo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learing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you wish to clear is the one currently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, then you can take the Files Clear Spooler menu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if the file is currently attached to the Despoo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ake the Files Clear Despooler menu sequence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Files List menu sequence you ar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you can delete any one you choose.  (You can als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file using DOS' DELETE or ERASE commands. 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deleting the current Spool file, as DISK SPOOL 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-create the file if it needs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etting DISK SPOOL II clean up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may be configured so that each time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it checks the default Spool file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inted out completely; and if so, it clears it.  The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ith the default Despool file.  This is the wa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 II comes configu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aving DISK SPOOL II Resize the default Despool file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ticipate running low on disk space, perhap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do quite a bit of printing before the next 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don't want to have to concern yourself with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 or deleting files, then you can set DISK SPOOL II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hrinks the file as it is despooling dynamically. 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, each time the Despooler reaches the end of th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CONTROLLING THE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above, you decide when printing is to take place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enable and disable the Despooler.  You also hav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Despooler is to begin processing the disk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Despooler, you have three method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fter the last fully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stand this method you must first know what is mean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cument".  If after a certain amount of time, the Spoo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eive any more characters, it presumes that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and outputs a special control code to the s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OOL II can be configured for a wide range of lap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comes pre-configured to you as 8 secon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ooler encounters such a control code, it updat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xt character in the header area of the file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knows where to reposition itself if you elect to enabl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.  Note that if your system fail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pooling, then you are able to restart despooling a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lace by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of enabling the Despooler means that the Despoo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at the point where it last left off when las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 If for whatever reason you disabled the Despoo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ick up right where you left off by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eing able to enable the Despoole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ethods described above, you can reposition the Despoo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begins printing at any line you choose.  You simp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pool file, position the starting line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using the arrow and Pg keys, and then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FINE TUNING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fore going through the Fine Tune procedure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bo Despool option in SP2CFG.  With this option set,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will despool at the very fastest speed possible, and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least reasources of your machine.  However, so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this option, in which case, it i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hrough the Fine Tu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in the Introduction, DISK SPOOL II is able to desp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by making use of excess computer cycles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ed of your processor the number of cycles availabl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computer to another.  Also, the speed at which a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characters varies from one make and model to another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II has two parameters which enable you to fine tune it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your hardware installation.  These are called the Outby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y parameters.  You can change their values from with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you can configure DISK SPOOL II so that th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re in effect at the time the program i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way to fine tune these values for your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able the Spooler and disable the De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pool out a document that is sufficiently large that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several minutes to print out once the Despool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ing the pop-up menu, set the Outbytes value to 32 and the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able the De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ait about 30 seconds and then begin increasing the Ret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olding your finger down on the up arrow key. 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you are going to notice a dramatic increase 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 You have now found the threshold value for the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  Go up just a little higher and us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DISK SPOOL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w increase the Outbytes value.  You may not per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crease in printer speed in which case the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 pretty much at full speed.  If you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, then reset Outbytes to 32 and us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DISK SPOOL II.  If you do perceive an increase 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obably be fairly gradual.  The Outbytes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as critical.  The rule of thumb is to set it high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perceive any slowing down in your computer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HOW TO CONFIGURE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kette comes with a program called SP2CFG.COM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DISK SPOOL II.  Any settings made will take affec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SK SPOOL II is next loaded into memory.  To run SP2CFG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SP2.COM in the same directory, make th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then key in SP2CFG.  This program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ve.  You simply position the reverse image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you wish to change using the four arrow keys,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.  To exit, simply position the reverse image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OTHER SPECIAL FEATURES OF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ISK SPOOL II may be taken out of memory (thus free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or other applications) by keying in SP2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may redirect the Despooler's output to a device driv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 file.  To do this, key in SP2 @XXXXXXXX where the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name of the device driver or the disk file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maximum).  Here is a good reason for re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ooler's output to a disk file:  DISK SPOOL I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to utilize a compress algorithm as it is spoo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o disk, and in fact DISK SPOOL II comes to you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.  However, with a compressed spool file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the file directly to a word processor.  But,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pooler's output to a disk file, then the resul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an exact image of the prin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ncel redirection and revert back to normal processing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P2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everal other command line arguments exist and can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SP2 is keyed in.  These command line argument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configurations and are useful when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SK SPOOL II is presently configured.  You may key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guments as you wish; the only requirement be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a space between the SP2 and the first argument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an key SP2 along with parameters even if you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d DISK SPOOL II into memory.  The desired chang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immediately.  The arguments are as follows (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spool and despool using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spool and despool using an LP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COM/L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COM/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- disable the Spooler and the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- enable the Spooler and the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- en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- enable the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 disable the De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- disable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clear the default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j - place the spool fil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enable the "dynamic resize of despool file" featur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despool file is cleared as soon as the Despoo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hed the end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You may display the contents of the spool file or the de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You may also display the contents of any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y choosing from the Files List menu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NOW ENJOY SPOOLING AND DESPOOL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