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PAPER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What is Share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Editorial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install and run Share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Where can I obtain the hottest issues of Share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Paper is a informative no nonsense electronic magazin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tried finding some decent shareware by searching t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 or Bulletin Boards? Frustrating and time consuming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lication reviews, game reviews, game sneak previews, tips,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WW lists and more SharePaper helps you out! We tell you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roducts, where to obtain them 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 this issue is a round-up of anti-virus software, such as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cAfee Scan. The whole diskmag is presented in SVGA and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Paper is an independent diskmag without obligation to any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vendor, dealer or distributor. We welcome all information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graded products, for possible coverage within the magazin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spectfully point out that SharePaper is not obliged to eithe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 unsoliced products. Authors may submit shareware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oslonett.no/user/larsmath/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send an upload notification to larsmath@oslonett.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AND RUN SHARE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! Just copy or unzip the files to the directory where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sp" followed by the "enter" key to start SharePaper. If you ru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or Windows you should run it in full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OBTAIN THE HOTTEST ISSUES OF SHARE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issues of SharePaper can be downloaded for free at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BS's. Do you want to have your BBS on this list?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tapp.frm included with Share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:      Kastlore BBS              +61 (049) 529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:        National Data Service     +49 6783 7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:    Satellite BBS             +64 06-353-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:         Action BBS                +47 7480 7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ade's (M)BBS           +47 3835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                       +47 6931 1964       fix.bbs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 Digital Sound Power BBS   +44 1734 614 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:            Ads-On-Line BBS           +1 (908) 901-7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g Dog's BBS             +1 (202) 635-1755   bigdo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siness Guild        +1 (612) 437-7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on's Lair III BBS     +1 (717) 379-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dow Magic              +1 (405) 670-1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le "D"s Directory      +1 (415) 364-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yld On-Line              +1 (402) 556-1901   wyld.nfinit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using WWW instead check out our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:            www.SliceOfLife.com/Official/Share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pload SharePaper to SimT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:            ftp.coast.net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other graphics resolutions by starting SP.EXE with a /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(type SP /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got any problem with SharePaper, please contact us and we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1367,3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larsmath@oslonett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47 33 44 12 44 (Please use e-mail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 SharePaper, Fasanveien 3, N-3243 Kodal, Norw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