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OF DOCUMENT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INSTALL.DOC  -- Quick Installation &amp; Deinstall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ARFBUILD.DOC -- info on ARFBUILD.COM, ARFMAIN.BIN, and ARFDISP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HELPME!.DOC  -- what to do if you get hit by a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INJECT.DOC   -- info on INJEC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PREVENT.DOC  -- handy tips on how to prevent a virus inf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PRO-BOOT.DOC -- information on LOAD.COM and the PRO-BOOT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 Q&amp;A.DOC      -- common questions and answers about ARF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) REGISTER.DOC -- registration information, how to contac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) VIRUS.DOC    -- general information on viruses; how they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hey sprea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ve been hit by a virus, see HELPME!.DOC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ARF Anti-Virus is a VIRUS PREVENTION SYSTEM tha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tecting the CHANGES caused by viruses and virus-lik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ange anything yourself (by installing a new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or re-partitioning the hard drive) you MUST update ARF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OBOOT (see ARFBUILD.DOC and PROBOOT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