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!README.EXE CN.DOC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V� CHUY�N NG�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Y�N NG� (CN) l� m�t ch</w:t>
      </w:r>
      <w:r>
        <w:rPr/>
        <w:t>߽</w:t>
      </w:r>
      <w:r>
        <w:rPr/>
        <w:t xml:space="preserve">ng tr�nh nh� gi�p b�n ho�n chuy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�ng c�c v�n b�n �i�n t� ti�ng Vi�t qua nhi�u d�ng kh�c nh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�c d� ��y l� �n b�n 3.50 nh�ng c� l� c�ng c�n thi�u s�t 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y�t �i�m.  Ch�ng t�i r�t mong nh�n ��c c�c � ki�n ph� b�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�ng t�i ch�nh s�a cho c�c �n b�n t�i.  Xin li�n l�c 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 MicroSys               E-mail: lhoang@orion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�n Nguy�n / Linh Ho�ng      �T: (312) 866-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41 N. Campbell Ave.     E-mail: nnguyen@orion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ago, IL 60659, USA        �T: (312) 743-1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�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Chlor Group        E-mail: trichlor@haydn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88 Burgundy Dr.                 trichlor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Jose, CA 95132, USA      Fax: (408) 246-9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- C�M 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�ng t�i ch�n th�nh c�m �n qu� b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Nguy�n Gia H�a &lt;nguyenh@nosc.mil&gt;, �� t�n t�nh gi�p �� 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�c ho�n t�t ph�n ho�n chuy�n d�ng Vi�t Editor, v� �� n�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 � ki�n s�a t�n tr�n m�nu (m�nh �n): VISCII 1.10 v� V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ra VISCII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� Ph</w:t>
      </w:r>
      <w:r>
        <w:rPr>
          <w:rtl w:val="true"/>
        </w:rPr>
        <w:t>߾</w:t>
      </w:r>
      <w:r>
        <w:rPr/>
        <w:t xml:space="preserve">c H�ng &lt;hho@usc.edu&gt;, &lt;hung@phsys.com&gt;, �� n�u r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�n s�a t�n tr�n m�nu: VISCII 1.10 v� VN Key ra VISCII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Nguy�n Do�n V�ng &lt;vnguyen@mv.us.adobe.com&gt;, �� n�u � k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� l�i v�n h�nh � ngo�i DOS (DOS command lines) -- kh�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n v�o l�i m�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</w:t>
      </w:r>
      <w:r>
        <w:rPr/>
        <w:t>߽</w:t>
      </w:r>
      <w:r>
        <w:rPr/>
        <w:t xml:space="preserve">ng Minh S�n &lt;sluong@kofax.com&gt;, �� n�u ra nh�ng sai s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i ho�n chuy�n d�ng VNI-Windows (VNI-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B�nh Anson &lt;anson@csuvax1.csu.murdoch.edu.au&gt;, �� gi�p hi�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�nh CN.DOC, CNED.DOC, v� th�ng tin v� m�t s� nhu li�u 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ng kh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Minh V� &lt;mv@vnet.ibm.com&gt;, �� n�u ra sai s�t v� � ki�n c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�n l�i v�n h�nh ngo�i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- B�N QUY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</w:t>
      </w:r>
      <w:r>
        <w:rPr/>
        <w:t>߽</w:t>
      </w:r>
      <w:r>
        <w:rPr/>
        <w:t xml:space="preserve">ng tr�nh n�y do Linh Ho�ng th�c hi�n.  T�c gi� gi� b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y�n.  B�n c� th� s� d�ng v� sao ch�p cho ng</w:t>
      </w:r>
      <w:r>
        <w:rPr/>
        <w:t>߶</w:t>
      </w:r>
      <w:r>
        <w:rPr/>
        <w:t xml:space="preserve">i kh�c v�i c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 ki�n s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�c h� s� c�a ch</w:t>
      </w:r>
      <w:r>
        <w:rPr/>
        <w:t>߽</w:t>
      </w:r>
      <w:r>
        <w:rPr/>
        <w:t xml:space="preserve">ng tr�nh n�y ph�i ��c gi� nguy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h�ng ��c thay �i b�t c� �i�m g� trong c�c h�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y;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h�ng t�o t� l�i th</w:t>
      </w:r>
      <w:r>
        <w:rPr/>
        <w:t>߽</w:t>
      </w:r>
      <w:r>
        <w:rPr/>
        <w:t>ng m�i qua vi�c truy�n b� ch</w:t>
      </w:r>
      <w:r>
        <w:rPr/>
        <w:t>߽</w:t>
      </w:r>
      <w:r>
        <w:rPr/>
        <w:t xml:space="preserve">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�nh n�y, ngo�i tr� c�c ph� t�n mua d�a � sao ch�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u 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- B�O ��M/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V� ch</w:t>
      </w:r>
      <w:r>
        <w:rPr/>
        <w:t>߽</w:t>
      </w:r>
      <w:r>
        <w:rPr/>
        <w:t xml:space="preserve">ng tr�nh n�y l� nhu li�u mi�n ph� n�n ch�ng t�i kh�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�u tr�ch nhi�m v� b�t c� thi�t h�i n�o c� th� do ch</w:t>
      </w:r>
      <w:r>
        <w:rPr/>
        <w:t>߽</w:t>
      </w:r>
      <w:r>
        <w:rPr/>
        <w:t xml:space="preserve">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�nh n�y g�y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is is a freeware.  I, Linh Hoang, hav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 causes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D�NG H�NH GIF (GRAPHICS INTER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�ng h�nh GIF thu�c b�n quy�n c�a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The Graphics Interchange Format(c) is the Copyright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uServe Incorporated, an H&amp;R Block Company.  GIF(s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- NH�NG ЃC �I�M M�I (k� t� �n b�n 3.00 tr� �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�nh s�a trong �n b�n 3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B�n c� th� ho�n chuy�n h� s� � ngo�i DOS m� kh�i c�n v�o l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nu.  ��nh CN /? � v�o ph�n ch� d�n c�ch ho�n chuy�n h�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go�i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�n kh�ng c�n v�o ng�n/d�a ch�a ch</w:t>
      </w:r>
      <w:r>
        <w:rPr/>
        <w:t>߽</w:t>
      </w:r>
      <w:r>
        <w:rPr/>
        <w:t xml:space="preserve">ng tr�nh n�y � ch�y n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c �n b�n tr</w:t>
      </w:r>
      <w:r>
        <w:rPr>
          <w:rtl w:val="true"/>
        </w:rPr>
        <w:t>߾</w:t>
      </w:r>
      <w:r>
        <w:rPr/>
        <w:t xml:space="preserve">c.  B�n c� th� ch�y CN b�t c� n�i n�o n�u t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g�n/d�a ch�a CN n�m trong th�ng s� PATH (AUTOEXEC.B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�c ��nh: D:\PATHS\CN (trong ��, D: l� t�n d�a v� PATHS 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t/nh�ng t�n ng�n n�u c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V�i s� s�t trong ho�n chuy�n d�ng Vi�t Editor v� VNI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c ch�nh s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�ng VIQR (VietNet/SC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� th� nh�n c�c d�u Vi�t Nam d</w:t>
      </w:r>
      <w:r>
        <w:rPr>
          <w:rtl w:val="true"/>
        </w:rPr>
        <w:t>߾</w:t>
      </w:r>
      <w:r>
        <w:rPr/>
        <w:t>i ��y c�a d�ng VIQ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 S�c:    ' v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 Huy�n:  ` v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 H�i: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  Ng�: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  N�ng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  N�n: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  R�u:    * v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   Tr�ng: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 �,�:    -D, DD, -d, v�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huy�n ra d�ng VIQR v�i d�u Vi�t Nam d</w:t>
      </w:r>
      <w:r>
        <w:rPr>
          <w:rtl w:val="true"/>
        </w:rPr>
        <w:t>߾</w:t>
      </w:r>
      <w:r>
        <w:rPr/>
        <w:t>i ��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 S�c: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 Huy�n: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 H�i: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  Ng�: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  N�ng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  N�n: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  R�u: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   Tr�ng: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 �,�:    DD v�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�nh s�a trong �n b�n 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�t s� m�nh l�nh m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V�i s� s�t trong ho�n chuy�n d�ng VIQR v� VNI Windows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 ch�nh s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�m 2 d�ng ti�ng Vi�t m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�tSea/Vi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CVN-1 (VSCII-1/B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Thay �i m�t s� DOS exit code khi ho�n chuy�n ngo�i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�i m�nh l�nh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� th� chuy�n t� khung tr�i qua khung ph�i v� ng�c l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Vi�t v�o h� s� CN-ERROR.LST nh�ng h� s� kh�ng th� chuy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� s� k� t� l� do sai l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� th� in h� s� Text ra m�y HP LaserJet II, III, IV, v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u ki�n l� ch</w:t>
      </w:r>
      <w:r>
        <w:rPr/>
        <w:t>߽</w:t>
      </w:r>
      <w:r>
        <w:rPr/>
        <w:t>ng tr�nh SHARE.EXE kh�ng n�p th</w:t>
      </w:r>
      <w:r>
        <w:rPr/>
        <w:t>߶</w:t>
      </w:r>
      <w:r>
        <w:rPr/>
        <w:t xml:space="preserve">ng t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rminate Stay in Resident - TSR) tr</w:t>
      </w:r>
      <w:r>
        <w:rPr>
          <w:rtl w:val="true"/>
        </w:rPr>
        <w:t>߾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� th� s�a h� s� qua CN Editor b�ng c�ch b�m Alt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� th� v�n h�nh EXE v�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h� l�y d</w:t>
      </w:r>
      <w:r>
        <w:rPr>
          <w:rtl w:val="true"/>
        </w:rPr>
        <w:t>߾</w:t>
      </w:r>
      <w:r>
        <w:rPr/>
        <w:t>i 2K khi t�m ra ngo�i DOS thay v� h�n 150K n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ng c�c �n b�n tr</w:t>
      </w:r>
      <w:r>
        <w:rPr>
          <w:rtl w:val="true"/>
        </w:rPr>
        <w:t>߾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�nh s�a trong �n b�n 3.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Th�m CN Windows (CNW.EXE).  L�u �: CNW c�n c� ki�u 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Sys VISCII 1.1.  Ki�u ch� n�y c� trong b� V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V�i s� s�t trong ho�n chuy�n d�ng VIQR v� VNI Windows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 ch�nh s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�m 1 d�ng ti�ng Vi�t m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CVN-2 (VSCII-2).  V� kh�ng c� m�t nhu li�u 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�n n�o c� d�ng n�y, ch�ng t�i ch�a th� x�c 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 ch�nh x�c khi chuy�n v�/ra d�ng n�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- C�C H� S� TRONG CHUY�N NG� 3.50 &amp; CN EDITO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.EXE         Nhu li�u ch�nh � v�n h�nh ngo�i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W.EXE        Nhu li�u ch�nh � v�n h�nh tro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.GIF         H�nh logo c�a 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.INI         H� s� l�u nh�ng d� ki�n c�n thi�t sau m�i l�n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�ng.  H� s� n�y s� ��c c�p nh�t sau l�n 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�nh �u t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.DOC         H� s� b�n �ang �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.US          H� s� ng�n g�n v� ch</w:t>
      </w:r>
      <w:r>
        <w:rPr/>
        <w:t>߽</w:t>
      </w:r>
      <w:r>
        <w:rPr/>
        <w:t>ng tr�nh n�y b�ng ti�ng A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D.EXE       Nhu li�u ch�nh c�a CN Editor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D.GIF       H�nh logo c�a CN Editor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ED.TK        H� s� l�u b�ng T�c K�.  H� s� n�y s� ��c c�p nh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u l�n v�n h�nh �u t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D.INI       H� s� l�u nh�ng d� ki�n c�n thi�t sau m�i l�n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�ng CNED.  H� s� n�y s� ��c c�p nh�t sau 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n h�nh �u t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D.DOC       H� s� v� C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LOGO.EXE     Nhu li�u ��a c�c logo l�n m�n 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HP.EXE      Nhu li�u in h� s� d�ng VISCII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II.HP      Ki�u ch�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README.EXE    Nhu li�u d�ng � ��c c�c CN.DOC, CN.US, CNED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 nh�ng h� s� d�ng Text kh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- C�C M�NH L�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Khung ch� d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Chuy�n h� s� b�n �ang � ho�c nh�ng h� s� �� 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бi d�ng k� t� Vi�t c�a h� s� khung t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бi d�ng k� t� Vi�t c�a h� s� khung ph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Sao ch�p h� s� b�n �ang � ho�c nh�ng h� s� �� 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D�i h� s� b�n �ang � ho�c nh�ng h� s� �� 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T�o ng�n (th� m�c) 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X�a ng�n (th� m�c) tr�ng ho�c h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T�m d�ng k� t� Vi�t c�a h� s� ch�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Di chuy�n �n t�n h� s� mu�n 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B�m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�n �nh s� hi�n ra khung, t�i �a l� 15 h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�a h� s� b�n �� 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B�m SPACE BAR � ti�p t�c �n khi nh�ng h�nh 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�n c� th� ��c ��c r� r�ng (L�U �: M�t s� d�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� nhi�u k� t� gi�ng nhau.  N�n xem k�!).  T�n d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�a h� s� b�n �ang t�m � ph�a d</w:t>
      </w:r>
      <w:r>
        <w:rPr>
          <w:rtl w:val="true"/>
        </w:rPr>
        <w:t>߾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N�u mu�n �i d�ng h� s� c�a khung c� h� b�n �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�m, nh�n ENTER.  ESC � tr� ra, kh�ng �i d�ng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,Alt-X     Ra ch</w:t>
      </w:r>
      <w:r>
        <w:rPr/>
        <w:t>߽</w:t>
      </w:r>
      <w:r>
        <w:rPr/>
        <w:t>ng tr�nh CHUY�N 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        бi d�a t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     бi d�a ph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        бi ki�u ch� c�a m�n �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       S�a h� s� qua C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0       T�m ra ngo�i DOS (��nh EXIT � tr� l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Dn         �i l�n, �i xu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PgDn     L�n/xu�ng m�t k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 Xu�ng m�t k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End      Nh�y l�n h�ng �u, nh�y xu�ng h�ng c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Up     Ra 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Dn     Ra ng�n ho�c �i 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    Ch�n ho�c kh�ng ch�n h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Qua l�i gi�a hai k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       бi ng�n, t�i khung k�, ho�c ch�p nh�n m�t vi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 Ra khung �ang � ho�c ng�ng m�t v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Chuy�n h� s� b�n �ang � ho�c nh�ng h� s� �� 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бi d�ng k� t� Vi�t c�a h� s� khung t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бi d�ng k� t� Vi�t c�a h� s� khung ph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Sao ch�p h� s� b�n �ang � ho�c nh�ng h� s� �� 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D�i h� s� b�n �ang � ho�c nh�ng h� s� �� 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T�o ng�n (th� m�c) 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X�a ng�n (th� m�c) tr�ng ho�c h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T�m d�ng k� t� Vi�t c�a h� s� ch�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Di chuy�n �n t�n h� s� mu�n 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B�m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�n �nh s� hi�n ra khung, t�i �a l� 15 h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�a h� s� b�n �� 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B�m SPACE BAR � ti�p t�c �n khi nh�ng h�nh 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�n c� th� ��c ��c r� r�ng (L�U �: M�t s� d�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� nhi�u k� t� gi�ng nhau.  N�n xem k�!).  T�n d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�a h� s� b�n �ang t�m � ph�a d</w:t>
      </w:r>
      <w:r>
        <w:rPr>
          <w:rtl w:val="true"/>
        </w:rPr>
        <w:t>߾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N�u mu�n �i d�ng h� s� c�a khung c� h� b�n �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�m, nh�n ENTER.  ESC � tr� ra, kh�ng �i d�ng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,Alt-X     Ra ch</w:t>
      </w:r>
      <w:r>
        <w:rPr/>
        <w:t>߽</w:t>
      </w:r>
      <w:r>
        <w:rPr/>
        <w:t>ng tr�nh CHUY�N 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Dn         �i l�n, �i xu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PgDn     L�n/xu�ng m�t k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End      Nh�y l�n h�ng �u, nh�y xu�ng h�ng c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Qua l�i gi�a hai k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       бi ng�n, t�i khung k�, ho�c ch�p nh�n m�t vi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� th� �i d�ng h� s� ch�nh/m�i b�ng c�ch b�m n�t ph�i h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�i c�a con chu�t v�o khung c� t�n d�ng h� s� � t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� th� chuy�n h� s� b�ng c�ch b�m n�t ph�i c�a con ch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�o khung b�n �� ch�n h� s� mu�n chuy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