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177707842"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782990888"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62450465"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674594609"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02157179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744029791"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873836977"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78639657"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0957209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99426850"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49574333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0853301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1508022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20591038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