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Suppor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P Software (AceComm)        Telephone   (602) 846-4563 (12-7pm MST 6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301 C  Route 3            AceComm BBS (602) 846-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oit Lakes, MN 56501       CompuServe  75120,3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GP Software          Internet    mgpsoft@get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v3.0 8/95 Powerful DOS Comm Pack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featured, innovative comm program,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/internal X/Y/Zmodem, "very configura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file management, online-time rec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key-redef, power scripts, Auto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, EMSI/IEMSI, Scheduler, huge F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, mouse support, Modem 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, color scroll back, User-defined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ScriptGen"(Tm), Point-mail(*.FL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lligent Auto Log On Technology"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is modem communications software offering a unique blend of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sign and innovativ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00 for fast test based Internet surf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unications program especially designed for today's high speed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provides a default setup that is ready to run with most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dems.  The AceComm package contains a modem install utilit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all your Hayes compatible modem into Ace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supports a macro driven keyboard which features comple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.  The macro language provides a powerful interface to the Ace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s, as well as many computer services.  The macro langu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AceComm's keyboard, User definable menus, and 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Comm's terminal area provides a key driven and or menu drive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eComm's key-redef and macro language, complete control over an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is just a key pres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supports user definable menus.  Menus that can be made to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user definable functions.  Menus that are available as pop up men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from the termin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supports an internal point mail system which uses the EMSI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me (event) scheduler supports the point mail system and any other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user wants to define.  The scheduler is capable of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events as they come around on the clock.  Each schedule contain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acro stack area.  The macro stack is run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  This serves to automate and make un-attended a very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utomatic script generating function can record on line sessions to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ing little to no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Auto Log On Technology (tm) automates log on to most BBS an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MSI log on are provided for BBS systems that support IEM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