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XMODEM 1.08 Nov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intended to replace the WXModem.COM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only driver I have ever been able to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only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y+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[drv][path]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WXMODEM without parameters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ttempt WxModem transfer and that failing try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-CRC and then fall back to try XMODEM-C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been optimized and compiled with Turbo Pascal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compiled with StonyBrook PASCAL+ 6.0i i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swx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claim Copyright (c)1991,1992 by L.B. Neal on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over the original code as written by Scott Mur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Bo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ublic domain, however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use without registration.  Use in a commercial,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vernment situation requires a negotiated nominal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to encourge me to continue improving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comments, suggestions and applic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MODEM.EXE requires about 64k available to run in.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the file WXMODEM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supports COM1 thru COM4 on PC/XT/AT type machines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writes are used for maximum speed.  Baud rates thru 9600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is assumed to be initialized and as such the driv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stand alon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rupt driven receive buffer is utilized for fas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ing characters.  It is set at 4096 bytes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WXR.BAT and WXS.BAT which are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XMODEM 1.00+ via a batch file.  The provided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ix 3.15+ and QMODEM standards and thus probably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o use with other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alculation procedure in this progra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f Check Forsberg(DSZ), Stephen Satchell and Satchell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-IS" without any form of warran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anything at all.  The program seems to work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has NOT been subjected to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0 Altair Way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YSM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969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0-9600 bps V.32/V.4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nother fine FALC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