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. 02, 1989                               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ways interested in knowing more about ou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Please help us by completing the question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 Comput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1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ave you sent a User Response Form in the past?  Yes:___ No: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please skip questions 2 through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re did you hear about DP+?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stem being used to run DP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mputer brand/model?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mount of computer memory?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ype of disk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onochrome or color displa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40 or 80 column displa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 what types of applications do you use DP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____ Registered user                   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are a non-registered user, we a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. Is the price too high? Is DP+ 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Version of DP+ you use:      ____ 3.86   ____ 3.87    ____ 3.9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hich database manager do you use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Which word processor do you use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Name and address (optional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f you have any suggestions or upgrade though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your comments here, or attach a separat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DATA + PLUS Package 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st Version of DATA +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Avail. Through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+ PLUS Use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a Registered DATA + PLUS Package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name and serial number from your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 List Effective     02/02/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Qty &amp; Dealer discounts av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ICE    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        QTY      EACH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+ Plus Version 7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4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6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Body Plus Version 3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4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6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Calc + Plus Version 2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et                      ___     $ 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+ Plus Version 3.92**Upgrading to 3.95 Program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5 is more enhanced and similar to the well known favo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2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39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e + Plus Version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2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ord + Plus Version 6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19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dd $5.00 for shipping &amp; handling                       $___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8.5% sales tax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** These products are free with the purchase of Account + Pl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rdering Account + Plus choose either Calc + Plu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+ Plus as the program you wish to receive fre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two programs you may of course choose both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check (US funds only) payable to: Plano Compu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Serial No.#1_392S100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  State: 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     Phone Number:  (   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Enclosed?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gnatur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residents add 8.5% sales tax. Telephone Orders are Welcom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r Order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o Computer Sales Co., 1001 Lockha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o, Tx 75023 * 214/517-86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