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ny's First Progra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-American Kid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0565 NE Six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 Miami Beach, FL  33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5) 653-1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ter Fun for toddlers and parents age 1 and 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abies can "play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6 delightful graphic images and songs, one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lphabet... and a keyboard piano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  Joy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lude to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llow Ros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zzling geometric figures: polygons, spirals, cardio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instructions needed at all! Just by playing,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s basic computer keyboard and interacti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s IBM PC or compatible, DOS 3.3, and EGA (VGA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love it!"-- Michelle Allison, school te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 is $19.00; Florida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disk size: 5 1/4" 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you are encouraged to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ulletin board and share it with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