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des History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ly 1987:   Grades v1.00 is given to  "frie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nuary 1988:   Grades is updated to v1.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1988:   Grades is updated to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ly 1988:   After Beta testing, Grades v2.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officially"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tober 1988:   Grades v2.01 is released to  REGISTERED use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vember 1988:   Grades v2.02 is released for those "st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h 1989:  Grades v2.50 is "officially"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ril, 1989:  Grades v2.51 "maintenance" release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me Bugs from v2.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,1989:  Grades v2.60 is finally completed after f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y, 1989:  Grades v2.60 is Beta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gust, 1989:  Grades v2.60 is officially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udes a  completely new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Test Score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, 1990:  Grades v2.70 is Beta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y, 1990:  Grades v2.70 is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