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Document For Q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placement for the MS-DOS command "dir". Why use it th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through Windows 3.11, and also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: It displays a lot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: Its i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: Using it will not make Bill Gates any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: Less characters to type (rename it 'q' and its even l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: Its Only 1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.EXE, .BAT, .COM files as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.TXT, .DOC, .ME, .BBS, .NFO and .WRI as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.ZIP, .ARJ, .ZOO, .LZH and .LHA as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.BMP, .TIF, .IBM, .GIF, .PCX, .JPG as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.MID, .MOD, .VOC, .WAV and .S3M as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is does not support the /s (recursiv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or does it allow you to display your directorie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well they are coming soon, but even so who actually uses /s anyway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qd [directory] [/operat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: can be any legal MS-DOS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*.* is allowed, but if you miss off the *.*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\" then qd will add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xxx or xxx.*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: a - Turns OFF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Turns ON Bob M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s OFF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- Displays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- Turns Pa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- Displays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Display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- Displays In Column Format (Without File Siz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? - Simple Help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qd C:\DO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 /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 A: /d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sing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know by now, if you have used QD, is it displays the lis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lours for different types of data. Now I like those defaul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uspect that some of you won't, so heres how to change th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 and somewhere add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DX=aa/bb/cc/dd/ee/ff/gg/hh/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he default would be 'SET QDX=15/03/14/09/12/10/20/08/01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...ff are all numbers between 0 and 15 represen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 0 = Black     1 = Blue         2 = Green      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Red       5 = Magenta      6 = Brown      7 = L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= Dk Grey   9 = Lt Blue     10 = Lt Green  11 = L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= Lt Red   13 = Lgt Magenta 14 = Yellow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 = Directories (default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 = Files 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= .EXE / .BAT / .COM Files (default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= .DOC / .TXT / .ME  / .BBS / .NFO / .WRI files (default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 = .BMP / .TIF / .LBM / .PCX / .GIF / .JPG (default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= Number Of Bytes In Displayed Files (defaul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 = 'PRESS ENTER' Message 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 = .ZIP / .ARJ / .LHA / .ZOO / .LZH Files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= .MID / .MOD / .WAV / .VOC / .S3M Files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For the 1 digit numbers (0..9) add a leading zero (01..09)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set the colou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aul Alan Freshney August 1995-96, using Borland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 reports to the following address (please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ystem information, CPU, Memory, that sort of thing)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reason why it shouldn't work on every machi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P.C.s are like :(, any ideas on how to impr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Richmond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de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tingham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G24 3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it then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Ian 'The Troll' Ward for testing and ideas, especially the BO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Alan Fresh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Negative Edge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