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OO                             L          AAAA    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                          L         A    A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v     v  eeeee  eeeee     L         A    A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v     v  e   e  e   e     L         AAAAAA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 v   v   eeeee  e         L         A    A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    v v    e      e         L         A    A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OO      v     eeeee  e         LLLLLLL   A    A   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_L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Perfect Laser Printer Overla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Scrip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2-02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orth hunting fo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ORM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E PRINT 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 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BENEFITS 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CUSTOMER SUPPORT ADDRESS 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  . . . . . . . . . . . . . . . . . . . . . . . .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. . .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ver_LAZ  PS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Use Downloaded Fonts with WordPerfect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Already Use Downloaded Fonts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Over_LAZ PS with WordPerfect for Windows 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ver_LAZ PS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ver_LAZ PS with WordPerfect for Windows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VER_LAZ WITH OTHER WORD PROCESSING PROGRAMS 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VER_LAZ ON A NETWORK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Over_LAZ PS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.PS and DESK2.P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x.PS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PostScript Font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ING THE DARKNESS OF 'RUBBER STAMPS' 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ND HINTS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_LAZ PS IMAGE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HEADS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BBER STAMP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S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Additions to the Over_LAZ PS Collection 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ENHANCEMENTS AND IMPROVEMENT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of release 2 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Over_LAZ PS for $25 (US), $29 (CDN),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, Over_LAZ for PostScript and NPS Nominal Pipe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5", 720k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Over_LAZ PS shareware collection must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oftware programs and files comprising the Over_LAZ 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are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ny of the Over_LAZ PS software programs.  Hern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reserves the right to make changes, add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s to the Over_LAZ PS Collection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aluation version of the Over_LAZ PS colle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If you find any of the Over_LAZ PS files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them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5 (US), $29 (CDN) (plus $2 post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) to Herne Data Systems Ltd.  Cheque, money order, V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and corporate/institutional purchase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The single user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Over_LAZ P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Over_LAZ PS within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25 (US) or $135 (CDN) for the entir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Over_LAZ PS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Over_LAZ PS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_LAZ PS system, along with free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for 60 days.  Registered users can also udate to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(beyond the initial 60 day free support period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update fee of $5 plus $2 postage and handling (US or C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are entitled to a FREE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overlay with registration.  Simply send us a PC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file (on an IBM-PC format floppy disk) with your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and we will convert it to an Over_LAZ PS printer fil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 logo, send us the text you wish printed (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tails of the preferred font, size, etc) and we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head for you.  Additional personalized Over_LAZ 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only $15 (US), $17 (CDN) plus $2 post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Use the order form included in the file OVER-PS.O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comments (we welcome all feedback -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or negative) addressed to CompuServe ID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s a collection of over 70 image overlay fil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 and a laser printer. 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available:  Over_LAZ PS is for PostScrip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_LAZ HP is for HP LaserJet or compatible print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for the PostScrip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hen it is printed on a PostScript pri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ncludes general office forms (such as 'inter-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', 'notice of meeting', etc.) in several different styl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rubber stamp type overlays (such as 'DRAFT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nfidential', etc.) and page frames and 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are PostScript printer command files that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 to give your routin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a professional look without needing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 and forms.  Over_LAZ PS files are designed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ally equipped 'bare bones' PostScrip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i.e. with 512k RAM and only Helvetica fonts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s fully compatible with extra printer 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).  Because Over_LAZ PS uses PostScript specifi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, it is not compatible with other types of printer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serJet based laser printers, dot matrix, ink jet or bub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printers, unless they are equipped with PostScript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software.  A separate version of Over_LA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HP LaserJet compatible printers. 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2.ZIP on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 ASSUMES THAT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Y FAMILIAR WITH MS-DOS, WordPerf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CONCEPTS.  HOWEVER,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GIVEN IN THE TEXT, EVEN A RELA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XPERIENCED USER CAN CREATE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WITH 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., PostScrip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Adobe Systems Inc.  Herne Data Systems Ltd.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ed with eith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in the Over_LAZ PS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PS           The PostScript printer command overlay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file will produce a separate over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s can be combined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.  The contents of each file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ain overlay files, the Over_LAZ P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contain other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.COM     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PS.DOC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OC.PS     A version of the DOC file designed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.TXT       A demonstration memo written in WP 5.0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porates various examples of the Over_LAZ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Sxx.ZIP   A ZIP file which contains all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isk.  You can upload this file to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avorite BBS's, or pass it aroun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A summary of new features add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.  This file may or may not b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the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OC    This file contains a listing of other exc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ne Data Systems Ltd.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PS.ODR    An order form for customized letterheads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ut on an PostScript Prin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OVER-PS.ODR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contains samples of the available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ther ordering information. 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of Over_LAZ PS are entitled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personalized letterhead overlay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_LAZ PS files can also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Over_LAZ 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or later is capable of download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a printer when it prints a document.  Over_LAZ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is capability to automatically print letterheads,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borders on a text page.  Each Over_LAZ PS pri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*.PS) contains a series of PostScript pri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s that produces the desired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Over_LAZ PS, WordPerfect must first be to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Over_LAZ PS files.  This is easily done b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Use Downloaded Fonts with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Over_LAZ PS *.PS files to your WordPerfect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sub-directory.  For example, if your downloaded fo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irectory C:\WP\FONTS and the Over_LAZ P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as in drive A: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*.PS C:\WP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ich directory contains you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you can check it from the WordPerfect PRINT fun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   Select Printer (Note: en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Script compatible printer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 will be displayed next to the menu i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Path for Downloadable Fonts and Printer Command Fil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several times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Already Use Downloade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already use downloaded fonts with WordPerfe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up a sub-directory, copy the Over_LAZ PS *.PS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tell WordPerfect where the Over_LAZ PS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sub-directory, the DOS MD (mak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).  Perhaps the most logical place to store the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files is in a sub-directory of your mai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For example, if your main WordPerfec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directory C:\WP and the Over_LAZ PS files we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 drive A:, then you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OVERLA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*.PS C:\WP\OVER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must tell WordPerfect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sub-directory.  This is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INT menu with the following sequence of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   Select Printer (Note: en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Script compatible printer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Path for Downloadable Font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type in the path where you have sto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files, such as C:\WP\OVERLAZ, followed b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Keep pressing &lt;Enter&gt; until you return to the main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(total of 4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ver_LAZ PS with WordPerfec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can also be used with WordPerfect for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Over_LAZ PS with WordPerfect for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WordPerfect printer driver. 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Windows printer drivers because they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irect printer set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ver_LAZ PS in WordPerfect for Windows,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click the mouse pointe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PRINTER      (See above warning -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dPerfect printer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select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FOR DOWNLOADABLE FONT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be displayed in the edit box for "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...".  Type in the path (drive and directory)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tored your Over_LAZ PS files.  (If you use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do not change the path which is displayed in the edit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, copy the Over_LAZ PS files to the same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in the path information, click on OK to clo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sequence (i.e. SETUP, SELECT PRINTER)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dialog box is different for the WordPerfect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s.  If you are using a Windows printer dri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th for Downloadable fonts ...' option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Over_LAZ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ver_LAZ PS files have been copied to you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directory, they are ready to be incorpora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Over_LAZ PS *.PS files can be used either sing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INTED IMAGES PRODUCED BY THE Over_L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PROCESS WILL ONLY APPEAR WHEN THE DOC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THEY ARE NOT VISIBLE EITHER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OR VIEWING IT WITH PRINT PRE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one or more Over_LAZ PS files into a docu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rdPerfect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  &lt;shift&gt;-F8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     OTHER (Note: this is the letter 'o'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  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  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type in the name of the *.PS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followed by &lt;Enter&gt;.  Press &lt;Enter&gt; several mor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return to the main document editing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ish to print the 'inter office memo'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ocument, perform the following commands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your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&lt;F8&gt; O P P F IOMEMO.P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nfirm that the *.PS file is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ress the F11 (REVEAL CODES) key. 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command [Ptr Cmnd: xxxx.PS], where 'xxxx'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_LAZ PS file you have jus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n Over_LAZ PS command file from a documen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be deleted just like any other WordPerfect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Press the F11 key for REVEAL CODES, then use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r delete key to remove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 about the mechanics of using pri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nsult your WordPerfect reference manual '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MO.TXT contains the outline of a memo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process.  Use the example as a guide 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, or examine it with the REVEAL CODES function to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options fit together.  The memo wa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format, but can be used in 5.1 as well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copy of the memo, make sure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Over_LAZ PS files in your WordPerfect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ver_LAZ PS with WordPerfec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n Over_LAZ PS file into a WordPerfect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from the main editing screen, click the mous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be displayed in the filename edit box. 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Over_LAZ PS file you wish to use, then click on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each window until you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cedure can be used to insert an Over_LAZ P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header or foot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Windows printer driver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river, the PRINTER COMMAND option on the TYP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disabled and you will not be abl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VER_LAZ WITH OTHER WORD PROCESS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_LAZ PS process was specifically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However, Over_LAZ PS may be able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ord processing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Over_LAZ PS the word processing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mbed the contents of a disk file, without chang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formatting, in the document when printing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chained printing (i.e. the ability to retrie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disk file while in the midst of printing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IF THE PROGRAM DOES NOT RE-FORMAT THE CHAIN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 IT), or if the program supports it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of the Over_LAZ PS file to the printer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chain printing and/or embedding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varies greatly for different word processing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consult the appropriate secti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OVER_LAZ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s (or LANs) are quite common in most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Among other things, LANs let users sh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mongst many workstations.  The network prin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uns software which spools and queues print jobs,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configures it for each pri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vell LAN has two basic printer modes: text and bytestre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ytestream mode, all data received from a user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printer.  In TEXT mode, the data is fi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filtering process converts TAB characters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o a series of spaces.  For straight text,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However, some customized Over_LAZ PS files may contain b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graphic images.  If the network printing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TEXT mode, the graphics may become scram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ll meaning print server which will convert any ASCII 9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The scrambling effect will only occur if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happens to contain an ASCII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some of the Over_LAZ PS files are no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on your LAN, ask your LAN administrator to conve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ing configuration from TEXT to BYTESTRE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IZING Over_LAZ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files consist of a series of PostScrip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The PS files are ASCII text files and can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xt editor.  (When using a wordprocessing program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ordPerfect, make sure that the files are edited 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not in 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S files have been provided which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by the user.  The other files can also b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nts, sizes, etc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attempt to change the other files unless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understanding of the PostScript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.PS and DESK2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DESK.PS and DESK2.PS will print 'from the desk of ..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your name.  DESK.PS uses a solid font, while DESK2.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outline font.  Using an ASCII text editor,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ar the beginning of the fil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me (your name here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overlay, change the text 'your name here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name.  You can use UPPERCASE or lowercase letter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Remember to enclose the text in brackets (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ame was John Smith, you might change the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me (John Smith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 changes, don't forget to save the edi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x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files MONO1.PS, MONO2.PS and MONO3.PS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(250 point) gray text monogram overlay in ZapfChanc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 MONO1.PS is used for a single initial, MONO2.P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 initials, and MONO3.PS is used for three initial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first initial, use an ASCII text editor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ear the top of the fil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1 (A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A with your first initial.  You can us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or lowercas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second initial in the files MONO2.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3.PS, loc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2 (B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B with your second initial, either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third initial in the file MONO3.PS,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3 (C)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the C with your third init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ZapfChancery is not supported by all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(especially those with less than 35 built in fonts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our printer does not support the ZapfChancery fon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 the overlay by changing to a different font. 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, locate the line near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apfChancery-Medium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will be other statements on the same line after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Leave these intact).  To change to Times Italic,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imes-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emainder of the original line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ust be exactly as shown above, with no extra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pitalized T and I only.  For Times Roma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imes-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nts can also be substituted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vail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all required changes, save the edited file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ostScrip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PostScript printer has 35 built in fonts. 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nts can be used in an Over_LAZ PS letterhea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berstamp.  (Not all fonts are resident in some of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ostScript printers.  As a minimum these prin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urier, Helvetica and Times font families). 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ntGarde-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ntGarde-Book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ntGarde-De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ntGarde-Demi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n-De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n-Demi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n-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n-Light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ier-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ier-Bold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ier-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Bold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N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Narrow-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Narrow-Bold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vetica-Narrow-Obl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enturySchlbk-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enturySchlbk-Bold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enturySchlbk-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enturySchlbk-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tino-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tino-Bold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tino-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atino-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-B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-Bold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-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pfChancery-MediumIta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pfDing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ostScript is case sensitive in its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- hyphens, uppercase and low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must appear exactly as shown in the list abov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DARKNESS OF 'RUBBER STAM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rkness of a rubber stamp type overlay can be adju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different printers.  Some printers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out true Adobe PostScript, may print the rubber st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 ligh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eginning of the rubber stamp .PS file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99 se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rubber stamp darker, replace this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9 se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other number.  With the PostScript setgray command,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ite and 0.0 is black.  All numbers in between are sha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with lower numbers being dark and higher ones being l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sults in using Over_LAZ PS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ll overlay files are designed to work with standard 8-1/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11" paper.  The letterhead and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work acceptably with metric A4 sized pap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overlays may appear to be off-center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possible, always insert the printer command f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beginning of a document or page.  The location of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is printed on a page is predeterim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mmand file itself and is NOT determined b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sert the printer command into your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even if you insert a letterhead overlay in a foo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 letterhead will still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in its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you must include a printer command fil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, always include at least two hard returns after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do so may interfere with th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of the paragraph which contains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you wish an overlay to be repeated on each pag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 page document, insert the printer command f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header or foo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or the standard letterhead overlays, a top margin o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.25 inches is required in order to provide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 at the top of the page to print the letterhea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letterheads, more space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lank letterheads (and other images) can be printe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OS copy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OMEMO.PS+SHOW.PS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images can be combin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OMEMO.PS+DRAFT.PS+SHOW.PS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when printing the images manually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W.PS file which contains the PostScript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_LAZ PS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mage files are grouped into three 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rubberstamps, and decorative border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ach categor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tterhead' type overlay files can be used for general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 When using letterheads, the top margi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hould be set to at least 1.25 inches to allow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print the letterhead.  Letterheads are optimized f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x 11" portrait mode printing, but will also work for 8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4" legal portrait as well as metric A4 portra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.PS        Prints the word 'bulletin' in lower case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ingle horizontal line, about 7" long,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2.PS       Similar to above, but with 'bulletin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2.PS       Prints the words 'for comment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at the top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.PS        Prints the words 'from the desk of . . .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line and 'your name here' on the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ower case Helvetica bold font at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, followed by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7" long, approx 1" down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e.  DESK.PS is designed to be user customiz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instructions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ustomizing Over_LAZ 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2.PS       Similar to above, but with printing in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2.PS      Prints the words 'draft' in lower case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a 30 degree angle, four times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EMO.PS     Prints the words 'fax transmittal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EMO2.PS    Similar to above, but with 'fax transmitt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2.PS       Prints the words 'file copy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font at a 30 degree 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times across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PS     Prints the word 'invoice' in lower case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ingle horizontal line, about 7" long,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2.PS    Similar to above, but with 'invoice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MEMO.PS      Prints the words 'inter office memo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MEMO2.PS     Similar to above, but with 'inter office mem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.PS        Prints the word 'itinerary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2.PS       Similar to above, but with 'itinerary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OSS.PS       Prints the words 'memo from the boss'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Helvetica bold font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, followed by a single horizontal line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" 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OSS2.PS      Similar to above, but with 'memo from the bos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.PS         Prints the words 'minutes of meeting'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Helvetica bold font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, followed by a single horizontal line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" 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2.PS        Similar to above, but with 'minutes of meet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ASH.PS      Prints the words 'news flash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ASH2.PS     Similar to above, but with 'news flash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.PS         Prints the words 'notice of meeting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2.PS        Similar to above, but with 'notice of meet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.PS        Prints the words 'packing slip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2.PS       Similar to above, but with 'packing slip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2.PS       Prints the word 'preliminary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at the top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.PS       Prints the words 'purchase order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2.PS      Similar to above, but with 'purchase ord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H.PS        Prints the word 'RUSH' in Helvetica bold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at the top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.PS        Contains the PostScript commands to pr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ject a page.  SHOW.PS is used when print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other Over_LAZ PS files from DO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he DO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 IOMEMO.PS+SHOW.PS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int a copy of the IOMEMO.PS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PS       Prints the word 'statement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2.PS      Similar to above, but with 'statement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PS      Prints the words 'things to do today'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Helvetica bold font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, followed by a single horizontal line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" 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2.PS     Similar to above, but with 'things to do toda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PS       Prints the words 'today's events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2.PS      Similar to above, but with 'today's ev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Helvetica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BER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ubber Stamp' type overlay files are optimized for 8 1/2" x 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mode printing, but can also be used for 8 1/2" x 1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portrait and metric A4 portrait.  They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ndscape mode printing.  Rubber stamp overlays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grey.  Regular black text printed over the rubber stam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.PS        Prints the words 'for comment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a 30 degre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.PS        Prints the word 'CONFIDENTIAL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.PS       Prints the word 'DRAFT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.PS        Prints the word 'duplicate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PS        Prints the words 'file copy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PS        Prints the words 'for information only' i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Helvetica bold font in grey at a 30 de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PS        Prints the words 'news flash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.PS        Prints the word 'original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O.PS         Prints the words 'for offical use only' i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Helvetica bold font in grey at a 30 de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PS        Prints the word 'PAID' in 45 point Helvetica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.PS        Prints the words 'PAST DUE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.PS        Prints the word 'preliminary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.PS        Prints the word 'proprietary' in 45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.PS      Prints the word 'REMINDER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.PS        Prints the word 'restricted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PS        Prints the word 'SALE' in 2 inch high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PS      Prints the word 'sample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.PS        Prints the word 'specimen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.PS      Prints the word 'URGENT' in 45 point Helvet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zero to 10 can be used to number pages of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or to number copies of a restricted or confid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PS        Prints the numeral zero (0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PS         Prints the numeral one (1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.PS         Prints the numeral two (2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PS       Prints the numeral three (3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.PS        Prints the numeral four (4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.PS        Prints the numeral five (5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.PS         Prints the numeral six (6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.PS       Prints the numeral seven (7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.PS       Prints the numeral eight (8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.PS        Prints the numeral nine (9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PS         Prints the number ten (10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vetica bold font in grey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also supports user customized monogram overl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large (about 2 inches high) gray letters which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1.PS       Prints a single initial in 250 poin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apfChancery font.  To customize thi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, see the section 'Customizing Over_LAZ P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2.PS       Prints two initials in 250 point gray ZapfChanc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.  To customize this for your own initi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'Customizing Over_LAZ 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3.PS       Prints three initials in 250 point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apfChancery font.  To customize thi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s, see the section 'Customizing Over_LA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rative border overlays draw boxes and border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around the edge of the printed page.  They ar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standard 8 1/2" x 11" paper, in either portra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1.PS       Prints a single thin black line box 0.5 in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1S.PS 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2.PS       Prints a double thin black line box 0.5 in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dge of the paper, with the lines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0.1 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2S.PS 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3.PS       Prints a double black line (inner thin line,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ck line) box 0.5 inches in from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, with the lines spaced about 0.1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3S.PS 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4.PS       Prints a double black line (inner thick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er thin line) box 0.5 inches in from the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per, with the lines spaced about 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4S.PS 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5.PS       Prints a series of 6 medium thick line bo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d 1/4" apart, with the outer line in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y at 0.5 inches from the page edge,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ensity with the innermost line in black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results, use a top, bottom,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setting of 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6.PS       Prints a 1/4" thick line box in medium gr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er edge 0.5 inches from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itions to the Over_LAZ P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looking for new additions to the Over_LAZ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f you have any ideas that others might find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_LAZ 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verton, ON 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incorporate your idea in a future release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of rele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pdated documentation includes instructions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indows,  network printing, and use with othe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ew Over_LAZ added: PREL, PREL2, SALE, COMM, COMM2, TH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2, TODAY, TODAY2, ITIN, ITIN2, 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