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: http://www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ConnectLibrary is a gateway process that run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/Information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r MHS site to be sent to them at anothe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for information are made by placing a key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 in the subject line of a messag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brary.  When ConnectLibrary with the keyword of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dministrators may also configure ConnectLibrary lets users participate in discuss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istributing messages and files to all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particular list.  Users may automatically be added to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"subscribe", or the system administrat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system to route subscription requests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and you are ready to install th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the installation program (C2LINST.EXE)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rial number and allow you to use the software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the evaluation. We recommend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quire whether you have the most recen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Utilit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30DAY.EXE    30 Day Trial initializ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INST.EXE     Commercial version serializ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IB.EXE       Library installation and INPO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IB.OVR       Actual Connect,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are MHS version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 MHS compatible e-mail application, such as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ci eMail, Beyond Mail, Infinit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T! or ON Technologies Note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With ConnectLibrary with Infinite Technologies ConnectLibrary with NetWare Global MHS, see "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runs as an MHS gateway proces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gateway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ake your MHS server off-line by exiting from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erform the installation process for the correc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nect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C2L30DAY.EXE from the distribution diskett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 have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purchased ConnectLibrary gateway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C2LIB.EXE from the directory of you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ich you cop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You will need to decide whether or not you want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files on your system that are not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See the section entitled "Setting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n-Index File Acc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you want to allow non-index acces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password program, answer Y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"Install PASSWORD.EX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EXE will be copied to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you want to allow non-index access with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nswer NO to the question "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EX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you do not want to allow non-index access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to the question "Install PASSWORD.EX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start your MH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ConnectLibrary runs as an MHS gateway process on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GWDEMON utility that executes DO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s with NetWare Global MHS (NGM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gateway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ithin NGMADMIN, define a gate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nterval:     (no recommend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Workgroup:      LIBRARY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Master Mailbox:     (no recommend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F Version:            v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Aliases: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plete the installation process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onnectLibrary, execute C2L30D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tribution diskette or the dr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have cop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purchased ConnectLibrary gateway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C2LIB.EXE from the directory on you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ich you have copied it.  When 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Password for Non-Index 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nectLibrary generates a unique password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is is secure, you can alter the password b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 "feed" password that it will combine with it's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new password even more unique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are using the included password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you should add a statement in the batch file tha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to set the feed fo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BPWD=mypassword   (where mypassword is the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reate a program that will gener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it should be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\MAIL\GATES\LIBRARY\PUBLIC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rite its password to a PASSWORD.DAT fil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allow access with a fixed password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PASSWORD.DA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\MAIL\GATES\LIBRARY\PUBLIC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your selected fixed password. 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simply edi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he ConnectLibrary to compr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| Spelling Dictionary | f:\spell\*.* /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copy of PKZIP in the search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H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MPORT         Imports the contents of an ASCII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stead of attaching it t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| Product Info | f:\info\product.txt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also use this option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, like HELP/IM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EC           Executes DRIVE:\PATH\FILENAME.EX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LIBRARY.DAT file, pas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and expects the output to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arameter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can be used for generating repor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other compression schem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, or to create self-extract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LYRPT | Weekly Report | f:\acct\report.bat/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run REPORT.BAT,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as the first parameter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.BAT would use %1 a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it'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reserved characters for use in this file which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flexibility to customize the library index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DAT Line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Descriptive line, but will be "tabbed" to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EWS | News Service | SUBSCRIBE: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Indicates this line is a comment in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IBRARY.DAT - Listings for 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Tells the ConnectLibrary Internal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y use keywords to request information and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Help            "Requesting 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           Available Discussion Lists      "Requesting a List of L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List of Available Files         "Requesting an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      Used to subscribe to a          "Subscribing to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List                 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UBSCRIBE     Used to desubscribe from a      "Desubscrib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List                  Discussion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Mapping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map any of the keywords, so that users ma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ords and get the same informat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tries in the LIBRARY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| Listing of files available for request | INDEX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| Listing of files available for request | INDEX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mport an index of available files into the message tex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specifies either GUIDE or INDEX in th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example lets a user join a discussion lis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GRP by specifying either USERGR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:USERGRP on the subjec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GRP | Join LISTNAME discussion! | SUBSCRIBE:USERG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LIBRARY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ample listing of the LIBRARY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llustrate the flexibility of 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file is in the forma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Keyword=password | Description | DRIVE:\PATH\FILEN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/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Thi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This service is made possible by the ConnectLibrary with a keyword of INDEX using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24-1994                 INDEX                 15:27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ice is made possible by our ConnectLibrary discussion lis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CFG.EXE utility.  Make sure that you have foll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installing ConnectLibr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mmand C2L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discussion list, press &lt;Inser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The name of the list, up to 8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haracter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The descriptive name for the list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ull name under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  The user that is responsible for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ill be sent copies of requ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s.  This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ent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r to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DDRESS    Lets you hard code a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it blank to us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using ConnectLibrary will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by the         message to the administrator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? (Y/N)"   that a request to subscrib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  The Administrato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2LCFG.EXE to add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 As an alterna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could sen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Library@Hostname{Username@Userho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UBSCRIBE:L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- ConnectLibrary will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? (Y/N)"    copy of all message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rs in a history file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k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\MAIL\GATES\[libname]\[listname]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[libname] with the actual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(default=LIBRARY), and [listname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ussion li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story file is kept for each mon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and named MM-YYYY.MSG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with the month number and YYY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For example, 06-1991.MS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file for June 1991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add these entr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DAT file so that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information record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ing a discuss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- History files will no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fault Replies to     Setting this variabl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Y/N)"             ConnectLibra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s, but direct repli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tor, rather than invi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es (accidental or intentional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"From:" field is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'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=LIBRARY.&lt;listname&gt; @ WK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"From:" field is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's Address From=USER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llow Subscribers to   Setting this variable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" (Y/N)       your subscribers can se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u this discussion list, or i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will be the only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us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Allow user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user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lists, route reque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dministrator and a mess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informing them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rs may be maintained by pressing the &lt;F3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viewing the discussion li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user, press the &lt;Insert&gt; key.  Enter the subscri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SERNAME@HOSTNAME format,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bscriber may also be added by compos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      Library@Wkgrp{Username@Wkgr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Subscribe:L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"List Administrator Must Approve Subscription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, then only the administrator of the list ma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user, press the &lt;Delete&gt; key.  Press &lt;Y&gt;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criber; press &lt;N&gt; to leave the subscriber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bscriber may also be removed by compos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      Library@Wkgrp{Username@Wkgr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Desubscribe:L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"List Administrator Must Approve Subscription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, then only the administrator of the list ma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a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a discussion list, highlight an existing lis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discussion list, highlight an existing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De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Y&gt; to delete the list, select &lt;N&gt; to leave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for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will produce a messag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information, but will mention the name of the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may be left in the messages by placing a ; (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) in the left most column, followed by your tex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hat you remove as many comments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leaving them in degrades mess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 The included files have all comment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reference, but you should remove them o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 with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the file names that ar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nnectLibrary has accu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variables may be placed in the tex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will be replaced with the valu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within ConnectLibrary convert the en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      Description of contents when messag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ction%        Message text explaining what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dmin%         Admin user id for this MHS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ttach%        Attachment-Name (real name) from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date%         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desc%          Description from keyword sear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rom%          Who the message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R@WORKG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gateway%       User name for the Library (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gwname%        Descriptive name for LIBRARY,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hostname%      Descriptive name for your MHS Hub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ETDIR.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keyword%       Keyword for the current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admin%     List administrator (USER@WORKGRP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istname&gt;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desc%      List description from &lt;listname&gt;.CF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name%      List ID (.LISTNAME) for discussion lis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lserv%      Workgroup name for your MHS Host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DIR.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sgfile%       Name of the message file used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orgby%         From, if this request was made by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tatus%        Error, or description of results of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subject%       Subject of the message received, o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time%          Today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version%       Version number of your 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Request a List of Discussions Lists to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Subscribe and Desubscribe from Discussion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Request a List of File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Reque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Ask for Directory Listings of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Request Activity Logs for ConnectLibrary are made by sending an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and specifying what you need on the subject lin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NAME for the ConnectLibrary assumes that it is to sen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to the return address of the sender of the reque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@Infinite sends a message to Library@Host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generated by ConnectLibrary to send the messag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use extended address information when add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Conn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.  The following is a list of the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Please see the associated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more information on using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        Description                     Document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ConnectLibrary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specify LISTS in the subject line.  A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 to you summarizing all of the lis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you and how you may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r ConnectLibra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lected users may request files or directory listing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ose in the index.  This is useful for accessing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ly left at work.  You can make only one reques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using this method of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r system uses a password genera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mote users should have a copy of it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each day.  To use the included PASSWORD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mypassword  (where mypassword is the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fixed password, notify all authorized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it.  For files that aren't in the index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:\PATH\FILENAME.EXT=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ubject line of your message.  The file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complete path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PUBLIC\INIT.BAT=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ConnectLibrary will allow you to request a director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iven directory by specifying the password, path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 on the subject line.  You can make only one reques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using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SYSTEM\*.EXE /DIR=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utput from /DIR Requ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24-1994         Directory Listing       17:36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SYSTEM\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Attributes              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-----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DIT.EXE    .. M ... ... . Rw        36,02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.EXE  .. M ... ... . Rw        39,80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ONFIG.EXE   .. . ... ... . Rw        22,24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NSTALL.EXE  .. . ... ... . Rw        45,45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GTEK.EXE   Sh . ... ... . Rw        23,09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ETUP.EXE    Sh . ... ... . Rw       194,40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ONSOLE.EXE  .. M ... ... . Rw        90,16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FIX.EXE   .. M ... ... . Rw        74,37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REST.EXE  .. M ... ... . Rw        19,44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GEN.EXE    .. M ... ... . Rw        10,9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FILE.EXE  .. . ... ... . Rw        12,67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UPDATE.EXE  .. M ... ... . Rw        39,8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FILE.EXE  Sh . ... ... . Rw        12,69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ST.EXE     Sh . ... ... . Rw        14,17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.EXE   Sh . ... ... . Rw       246,95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386.EXE    .. . ... ... . Rw        14,37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ONSOLE.EXE  .. M ... ... . Rw       113,83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ET.EXE   .. M ... ... . Rw        65,22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TAL.EXE    .. M ... ... . Rw        20,34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s:           19 Files,        1,096,07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ity log is a report that shows you what reques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made, when they were made, and who ma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only one request per messag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you request the activity log, the current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quest that the Activity Log be sent to you and the 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specify /LOG in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G=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utput from Activity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&amp; Time: 04-16-1992 at 19:41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ed by: BRETT @ INFINITE (Brett Wart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: BRETT @ INFINITE (Brett Wart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INDEX: Your Index of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: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J:\MHS\MAIL\GATES\LIBRARY\public\LIBRARY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: LIBRARY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: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&amp; Time: 04-16-1992 at 19:45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ed by: JOHN @ INFINITE (John Mad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: JOHN @ INFINITE (John Mad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: 4705=f:\system\*.* /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:\system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: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: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iscussion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ing to a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or desubscribe to a discussion list,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your library using 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      LIBRARY@HO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SUBSCRIBE:L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      LIBRARY.LISTNAME @ HO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LISTNAME with the actual name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GROUP may be used instead of MHS HO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ultihost workgroups.  ConnectLibrary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verify that the user is a member,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ministrator may subscribe or desubscribe user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CFG or sending a properly formatted messag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entitled "Maintaining Subscriber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o make the precess of subscribing and desub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, you can use LIBRARY as the li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LIBRARY as the name of your primary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users will only need to use SUBSCRIB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UBSCRIBE in the message subject for membershi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discuss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message to the subscribers of a discussio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your message in one of the two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@HOSTNAME{DIST:LIST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LISTNAME @ HO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GROUP may be used instead of MHS HO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ultihost work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may be started so that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DBG is built that logs al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ies.  This file may be sent to ConnectLibrary in debug mode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structions, but add the parameter DEBU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hen starting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HS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lobal MHS, run NGMADMIN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mand Line" to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ebug information will continually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DBG file, so only use this optio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Library is available directly from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ies.  You may send mail to us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:            SUPPORT@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  &gt;MHS:SUPPORT@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     SUPPORT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     (410) 363-1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33 Cronridge Drive, Suit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ings Mills, Maryland  211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