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er Mission -- A deep spac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 KEVIN ST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ks without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never interrupted with mo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nfigured your program, it assigned to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This registration code was then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.EXE file.  A matching answerback code is needed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IM into a registered copy.  Each copy of IM.EXE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unique answerback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you send in your code #, the fee, a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  You will then receive a matching reply code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transform your copy of Inner Mission into a full-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 COPY OF IM.EXE WHICH HAS THE REGISTRATION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.  THE ANSWERBACK CODE WILL BE USELESS TO YOU IF HAVE DE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.EXE FILE!  (If the trial period runs out before you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rom Pie in the Sky, you may start another trial period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change the registration number when answering the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ither cash or a check made out to "Pie in the Sky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your registration codes, the fee, an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ham, NC 2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ffer is valid thru July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