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for IDC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 by Gary Con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inity Design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52 Parkwa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sville, Kentucky 40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LOG.EXE and its associated files are ShareWare program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llows you, the end user, to use the program and decid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has value to you. If you find that it does and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obligat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terials and files associated with this program are copyrighted 1986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finity Design Concepts, Inc. and may not be used in commercial ende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sales aid without the expresse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find that it has value to you, then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5.00 to the above address. This will put you on our mailing list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recieve notices of all new IDC products as well a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phone help from our priv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LOG.EXE is a memory resident time logging facility. It is usefu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do work for customers and need a way of tracking the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4000 notes. The program can be called up from within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 can be logged on or off or paused. It is a ver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in that it checks with DOS before performing any operation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DOS should not be interrupted, such as during a disk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o many TSR programs ignore this fact and consequently caus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DCLOG intercepts 10 of the DOS interrupts. In almost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LOG allows the original interrupt handler to execute its function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ing IDCLOG functions until the resident handler has finish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function 1 of Int 21h (used when COMMAND.COM is waiting for 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st and is all too often overlooked by TSR program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rror found in TSR's is the fact that many of them try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 21h functions 01h thru 0Ch. This is not acceptable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n-reentrant and use the IOstack of DOS. They can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re) to use the auxillary DOS stack, but this is also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lso use buffering schemes that are definitely not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point, when the main window menu is called up,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LOG.BIN can be written out to an ASCII text file. The program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ata available to this text file (IDCLOG.TXT),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with your favorite word processor. The format for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given in this documentation for those of you who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program that deals with the data more appropriate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data files are written to the root directory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DCLOG was called up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IDCLOG by simply typing IDCLOG at the dos promp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aded, messages are issued with version information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cepts the Int 9 function of DOS and checks for the ALT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. When the program is first loaded, it determines the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tics of the environment that it will operating in, such as color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drive is the default. IDCLOG reads the default driv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uses this drive for all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ENTER will activate the IDCLOG program. Note that ID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the current activity of DOS and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afe to interrupt the operation. If,for example,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o disk, then IDCLOG will not interrupt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DOS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  <w:tab/>
        <w:tab/>
        <w:t>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thing that must be done is to Initialize the lo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5 from the mainmenu. This option will create or trunc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. Any previous data will be lost, so be forewarned!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step is not performed, then no log data can be written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s are created in the root directory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1 option from the mainmenu, starts the time logg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mainmenu is called up, the F1 line will b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at time is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2 option will stop the time logging and write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LOG.BIN file. If the logged time has crossed midnight, the tim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unted accurately. Since DOS does not increment the date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, IDCLOG performs this function and updates the DOS dat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nd year are also incremented as necessary. The onl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here is if you are logged on from Februrary 28 to Februrary 29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year. The program will not handle this case. Why not ? I jus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the effort involved in handling this very special case! The logg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rrect, the only problem is that the finish date will read 03/01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02/29/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ogging off, you will be shown the current customer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umb through the list with the arrow keys. There are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vailable also. If you respond "N", then you will be ask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name. The name entered is checked against the customer fi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already exists, if it does, then a NEW client name entry is not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n't exist, then the new name is added to the customer fi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"D" then the customer name shown in the window i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ile. The desired customer is selected wit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3 option is a pause toggle, that is the first time it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uses the logging of time and the second it resumes the time log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time reflects the pause time by subtracting the total paused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ogged time. The logging operation may be paus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When the Pause feature is active, that selection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menu window is 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CII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4 option will take all of the data in the IDCLOG.BI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in ASCII with carriage returns and line feeds to IDCLOG.T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then be edited to produce any des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LOG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holds the Users name and Company data.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file is always 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  <w:tab/>
        <w:t>20 byt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</w:t>
        <w:tab/>
        <w:tab/>
        <w:t>20 bytes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LOG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holds the time/date data for each log on log off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ed on the Clien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 </w:t>
        <w:tab/>
        <w:t>Len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Name</w:t>
        <w:tab/>
        <w:t xml:space="preserve">20 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Year</w:t>
        <w:tab/>
        <w:t xml:space="preserve">2 </w:t>
        <w:tab/>
        <w:t>Binary Word format Lo/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Month</w:t>
        <w:tab/>
        <w:t>1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Day</w:t>
        <w:tab/>
        <w:t>1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Hour</w:t>
        <w:tab/>
        <w:t>1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Minute</w:t>
        <w:tab/>
        <w:t>1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Second</w:t>
        <w:tab/>
        <w:t>1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Year</w:t>
        <w:tab/>
        <w:t>2</w:t>
        <w:tab/>
        <w:t>Binary Word Format Lo/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Month</w:t>
        <w:tab/>
        <w:t>1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Day</w:t>
        <w:tab/>
        <w:tab/>
        <w:t>1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Hour</w:t>
        <w:tab/>
        <w:t>1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Minute</w:t>
        <w:tab/>
        <w:t>1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Second</w:t>
        <w:tab/>
        <w:t>1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Hours</w:t>
        <w:tab/>
        <w:t>1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Minutes</w:t>
        <w:tab/>
        <w:t>1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Seconds</w:t>
        <w:tab/>
        <w:t>1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Hours</w:t>
        <w:tab/>
        <w:t>1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Minutes</w:t>
        <w:tab/>
        <w:t>1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econds</w:t>
        <w:tab/>
        <w:t>1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LOG.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holds all of the customer names. It is use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log entries. When logging off, this file is searched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client in the file and allowing the user to thumb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cords with the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eld</w:t>
        <w:tab/>
        <w:t>Len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Name</w:t>
        <w:tab/>
        <w:t>20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: IDCLO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