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Cool v1.0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or For Use With The Telegard v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Slayer &amp; Bacon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ode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.Dec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let's get the annoying stuff outta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TIREGISTER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ty using this software, likes it so much that he w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posely donate money for its further development, is encourag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and potentially seek purchase of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 folks...if you like it, a simple e-mail thanking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ating our egos would be plenty for us. You'll find the our 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thank us is to push Tim Strike to maybe mak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elegard! And discourage and development towards the WIN plat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 may even call i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O Now What'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ool... we couldn't think of a better name.  It doesn'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very well at all.  This utility is indeed a string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legard 3.0 BBS program.  TG 3.0 uses a string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ly every line it has to.  Problem is, it's tedious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through the string file when there are over 1300 string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even worse is that you can't see the results till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ile and run it within Telegard.  This ut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edit your strings while showing you IMMEDIATE resul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what it was made for.  Of course, there are QUIT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o and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 "browser" with search and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up MCI list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 Assignments for MCI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iew as you edit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VGA enhanced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Shells &lt;oOOOooOOoooo00ooo0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ally are quite a few things to explain...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most of them in this doc.  The editor itself is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and help is at a touch of a few buttons (F1 almost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-F10 for extended help in the main screen).  But here's a quick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 of what you gotta do to get yourself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you start the editor, make sure the utilit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elegard directory.  I know many people don'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but TOUGH.  It's one file and it won'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start the editor, it gives you the op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or the menus.  Since the menu editor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forget about it and select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ditor then prompts you for a language file to ed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you to edit a language file, you MUST have regis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elegard list of languages because the util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elegard knows in order to determine the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set! Now simply edit the string in the top box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to change the strings you're editing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" the string as you go up and down; it's all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ave with F2 or load up a new language file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the editor asks you if you wish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while you're at it.  Do what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or less complicated thing is the key assign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Cool, you can assign a different MCI for every Alt+(A to Z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can setup, for example, Alt-H to be the "HANDLE" MCI code, or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"TIME" MCI code.  This is done from the MCI list (CTRL-M)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cursor to the MCI code you wanna assign, and press the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(x being the alpha key you're assigning).  So to set the Handl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Alt-H, I'd press CTRL-M from the editing screen,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CI code, and press ALT-H.  That's it.  Don't worry about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l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key assignment feature is the COLORS.  Alt+(0 to 9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ssignments.  To do THIS you press F5 to go to the Color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x (x being 0..9) to assign. 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 you can press F6 to see the curren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I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hh, yeah.  Keep in mind that help is available from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with the F1 key.  The help screens are pretty descrip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sufficient to get anyon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s are handled in a "default" way.  What I mea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n the "view as you edit" box the macros will expan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For example, a Handle MCI code will expand to "Slay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a better "feel" of what's really gonna popup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not everyone has a VGA monitor...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make sure to turn OFF the XVGA mode (toggles with CTRL-V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mostly to CGA users... I don't know what would happen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oretically it should work... more or less... 2 scanlines &lt;smil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shouldn't work at all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... don't modify the file because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END of the EXE!  I know this isn't the best way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there are less files cluttering up your drive (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in the ass for people with virus checkers or whatever...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, or compress it, then the configuration won't be f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 will be APPENDED to the end (the file will GROW!! 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 virus once this way... my config would append itsel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would append itself, and my config again, and the viru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etc till the file got big enough for me to NOT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en a little stress tested for a few hou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ing language files, and it seems to work fine. Just in cas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up of the language file being edited gets created with extension T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the legal stuff... well, not really legal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this utility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this utility won't nuke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no damage will arise from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DO* guarantee that this utility will take up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DO* guarantee that reading this last comment was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AT'S 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sponsible for anything that might arise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 I've never seen it screw up, but it MIGHT. 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fore you edit them, and remember that it's a free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involved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ach us for any reason whatsoev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 B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: V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: (514) 426-8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t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: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: (514) 279-7091/7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on   - cosmic@odyss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_a@alcor.concordi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yer  - mo_cari@alcor.concordi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er &amp;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Dec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