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1991,1992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B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sumes that you are already familia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CONCEPT.DOC. If you have not already read that fil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is the program responsible for processing and maintaining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B list. BBSEVENT will is capable of several differ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-line parameter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- The BBSEVENT command, with no parameter, is to b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B is run each day. It updates the day counters and will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t has not connected to in 20 days as BAD. It attempt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on the list not marked as NEW, BAD, or PRIVAT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art of the AVB system, and is only to be used once per day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re than once per day will result in systems being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ast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SECOND - Inevitably, some systems that are online will be mi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VENT command is issued. The BBSEVENT command functio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the BBSEVENT command, except it redials only those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was not able to verify. Usage of this command is highly recomm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he list as accurate as possible. Multiple BBSEV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performed in a row. This command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VB program. See LIMIT.DOC and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NEW - Before a new entry is placed on the AVB lis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is command. This command calls only new sys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verification, for up to five days. It is recommended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the middle of the day (but during a low-usage period for BBS'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number is added that is not a bulletin board, at the worst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all in the middle of the day for five days in a row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 that nice, it is certainly much better than five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 The AVB host does have the option of letting the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nually verify a new system, rather than letter AVB do the jo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t has never been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RENEW - This command will generate the BBSLIST.ASC and BBSLI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note that the other commands will generate the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SORT - This command will sort the AVB listing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lthough it is not necessary, it does make the list look nic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available in the ADVANCED AVB program. See LIMI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ZERO - During testing, it was often necessary to zero ou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the counter which kept track of how many days ago a sys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). You probably won't have any need for this command bu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for those who might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oor which not only allows users to add new bo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also allows the AVB Manager to edit the ent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BS requires access to a DORINFO1.DEF file, as configured in AVB.CF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does not make a DORINFO1.DEF file, you could fake 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or you can obtain a program to convert your BBS'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. A new option has been added to ADDBBS and that is the ADDBB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s long as you have a FOSSIL driver loaded, you can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without having to log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prompt, the user will be instruct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y wish to add to the AVB listing. If, instead of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user types the AVB Manager's password (as defined in AVB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ill be given access to the AVB Manager Edit Menu (see below).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ify the name of the BBS against all oth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user will be prompted for the seven digit telephone nu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user is restricted to only entering phone number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FIX.DAT file. Any other phone number is assumed to b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valid). The number the use enters is also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that the user is prompted for the computer typ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. The format of this field is not fixed at this time.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conventions you set in your list. A few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asked if the system is a pay system, and i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ntries are displayed on the screen, and the user is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correct. If he answers yes, the entry is saved to disk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BBSEV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ser is asked if the system is part-time. If he answers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m to leave a message to the sysop concerning the entr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DOC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dd as many systems in one session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Manager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what allows the AVB Manager to make any chang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operation of A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editor, up to 15 entries will be displaye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At the bottom, the manager is prompted for the option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[D]elete  [E]dit  [N]ext  [P]revious or [Q]uit. Let's go ov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will allow the manager to remove an entry from AVB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marking a system as bad. If a system is deleted,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 along and add the same system to the AVB list again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lete command be used to clean up strange entries, or thos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llows you to modify an entry on the list. Under the edit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following item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Date of la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Days since la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Verif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P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[A], [B], [C] and [G] require no explanation. They ar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ppea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[D], or date of last connect, is what is displayed to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the system was verified. This field is not used in any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just for the benefi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[E], days since last connect, is what allows AVB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a system was last verified. If a system hits 20 days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. New systems start out with a value of 15 so that only five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verify the system. This field is increased by 1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 or BBSEVENT NEW command dials a system. It is reset to zero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at system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[F], verification status, is where most of your work will be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under this command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A norm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A new entry awai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A new entry that was never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An entry verified before by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A 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that is new, bad, or private that you want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status (and appear on the list) select option [A]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manually validate new systems, to revive dead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ive a system "new" status, use option [B].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y to connect with a new system for another five days after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alidated and was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ystem as new and bad, use option [C]. Usually, if you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 is not a bulletin board, or is down,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verified system from the list, option [D] is your best ch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system as BAD and AVB will make no further attempt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With this command, you can tell AVB a board is dow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it out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don't want AVB to attempt to verify a system that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it to not appear on the list), use option [E].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option [D], except it displays "PVT" as a reminder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 it as onlin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ist of systems at the AVB edit menu, there are thre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xt will display the next screenful of systems in AVB's record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 is displaying, and key pressed will abort the l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you can rapidly get to the end of the list without w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will display the previous screenful of systems in AVB's rec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press a key to abor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will exit out of the AVB manager. Once exited, you can add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or exit out of AVB entir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