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View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ontents of a DORINFOx.DEF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VIEW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= node number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0 West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Green, OH  4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