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mView 3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 STATE:______________ 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____________ FAX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PIES:______ @ $80.00  = ________   DESIRED INPUT FILE SUFFIX 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% STUDENT DISCOUNT (Proof of current enrollmen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Limit 1 copy per 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PIES:______ @ $68.00  = ________   DESIRED INPUT FILE SUFFIX 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TAL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% DISCOUNT MAY BE APPLIED ON ORDERS OF 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ALL CHECKS PAYABLE TO ROBERT A. PEMB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 MUST BE PAID BY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ECK DRAWN ON UNITED STATE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NO CREDIT CARD OR C.O.D.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for custom version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completed registration form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.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4 Ashbro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ngton, KY 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 -  R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   -  RPembert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