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ocumentation for SORTS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ZIP file contains several generalized searching and so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s for use on arrays, TCollections, or any TCol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endant.  They are public domain and may be used i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including commercial applications free of charg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ZIP file may be freely distributed on any bulletin board or ft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te.  Individual files may not be distributed separately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files may not be sold or reproduced for profit,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vendors, magazines, or catalogues that charge a fe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s without a signed written agreement between the autho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endor, magazine, or catalogue.  The following files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included in this archive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RTS.DOC   -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RTS.PAS   - array sorting unit with index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 (MaxLongInt + 1) to MaxLong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ST.PAS    - small demo program for SORTS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VSORTS.PAS - TCollection sorting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VTEST.PAS  - small demo program for TVSORTS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Borland's OBJECTS unit also requir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send any comments, bugs, bug fixes, additio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rovements of these routines to the author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-mail    :  bwilliams@marvin.ag.uidaho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and mail :  Brad Williams, DV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ept of Animal and Veterinary Sci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University of Ida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oscow, Idaho  83843-23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routines have been tested and function properly at th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ir release.  The author, his employer, nor any ftp si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lletin, or other supplier is liable for any damages tha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 from the use of these routines.  Source cod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sorts are provid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arch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inary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lectionSear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r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inaryInsertionS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ubbleS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mbS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eapS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QuickS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QuickSortNonRecur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hakerS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hellS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traightInsertionS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traightSelectionS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reeS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of these routines are from Nicklaus Wirth's books</w:t>
      </w:r>
    </w:p>
    <w:p>
      <w:pPr>
        <w:pStyle w:val="PreformattedText"/>
        <w:bidi w:val="0"/>
        <w:spacing w:before="0" w:after="0"/>
        <w:jc w:val="left"/>
        <w:rPr/>
      </w:pPr>
      <w:r>
        <w:rPr/>
        <w:t>"Algorithms + Data Structures = Programs" by Prentice H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shers.  (ISBN 0-13-022418-9 and ISBN 0-13-022005-1)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er is referred to these references or any other begi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lgorithm text for a detailed explanation of each sort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ve speeds for running each algorithm that are list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, randomly distributed data, and inversely sorted data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se reported by Wirth.  They are provided to help you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est sorting method for your particular application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, the QuickSort methods vastly outperform other method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larger index ranges.  The actual time required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 sort/search method to complete will depend on the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omputer that is running your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gorithm              Sorted        Random        In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n = 25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naryInsertionSort       0.12          0.70          1.30</w:t>
      </w:r>
    </w:p>
    <w:p>
      <w:pPr>
        <w:pStyle w:val="PreformattedText"/>
        <w:bidi w:val="0"/>
        <w:spacing w:before="0" w:after="0"/>
        <w:jc w:val="left"/>
        <w:rPr/>
      </w:pPr>
      <w:r>
        <w:rPr/>
        <w:t>BubbleSort                1.26          2.04          2.80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pSort                  0.20          0.20          0.20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ckSort                 0.08          0.12          0.08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ckSortNonRecursive     0.08          0.12          0.08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kerSort                0.02          1.66          2.92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llSort                 0.10          0.24          0.28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ightInsertionSort     0.02          0.82          1.64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ightSelectionSort     0.94          0.96          1.18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ightMergeSort         0.18          0.18          0.1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n = 204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naryInsertionSort       1.16         37.66         76.06</w:t>
      </w:r>
    </w:p>
    <w:p>
      <w:pPr>
        <w:pStyle w:val="PreformattedText"/>
        <w:bidi w:val="0"/>
        <w:spacing w:before="0" w:after="0"/>
        <w:jc w:val="left"/>
        <w:rPr/>
      </w:pPr>
      <w:r>
        <w:rPr/>
        <w:t>BubbleSort               80.18        128.84        178.66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pSort                  2.32          2.22          2.12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ckSort                 0.72          1.22          0.76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ckSortNonRecursive     0.72          1.32          0.80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kerSort                0.16        104.44        187.36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llSort                 0.80          7.08         12.34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ightInsertionSort     0.22         50.74        103.80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ightSelectionSort    58.18         58.34         73.46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ightMergeSort         1.98          2.06          1.9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Compare, Swap and Test methods used with any procedur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in either unit must be declared as F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ORTS.P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sorting procedures in SORTS.PAS accept five parameters -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ay of any type (AnArray OR APointerArray), the starting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array (Min), the ending index for the array (Max)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CompareFunction for comparing two components of the 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>(Compare), and a TSwapProcedure (Swap) for exchanging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s of the array.  Compare and Swap routines are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ach of the standard pascal types.  You must write you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re functions to compare pointers in an array of poin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of the different mechanisms in the various sorts,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two different types of compare functions.  So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gorithms use a sentinel value which is set to a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 of an array at various points within the algorithm</w:t>
      </w:r>
    </w:p>
    <w:p>
      <w:pPr>
        <w:pStyle w:val="PreformattedText"/>
        <w:bidi w:val="0"/>
        <w:spacing w:before="0" w:after="0"/>
        <w:jc w:val="left"/>
        <w:rPr/>
      </w:pPr>
      <w:r>
        <w:rPr/>
        <w:t>(QuickSort, QuickSortNonRecursive, HeapSort,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ightSelectionSort).  Because of this, the routines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each of these sorts can only be used with arrays of pointer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write your own custom routines from the provided cod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ring items which are not pointers.  These routines requ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mpare method which passes a component pointer in Item1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Int in Item2.  Item1 should be dereferenced to the typ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particular array.  Item2 is the index within the array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o be used to retrieve the pointer of the item to be comp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tem1.  Following is the code for a simple comparis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poin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ComparePtrs (VAR AnArray; Item1, Item2 : LongInt) :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; FAR;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Char(Pointer(Item1)^) &lt; Char(PtrArray(AnArray)[Item2]^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N ComparePtrs := 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LSE ComparePtrs := Ord(Char(Pointer(Item1)^) &lt;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har(PtrArray(AnArray)[Item2]^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reeSort also accepts only pointers.  In addition,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re methods should accept two pointers instead of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Ints.  A sample compare would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ComparePtrs (VAR AnArray; Item1, Item2 : LongInt) :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; FAR;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Char(Pointer(Item1)^) &lt; Char(Pointer(Item2)^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N ComparePtrs := 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LSE ComparePtrs := Ord(Char(Pointer(Item1)^) &lt;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(Pointer(Item2)^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mainder of the sort algorithms (BinaryInsertionSort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bbleSort, CombSort, ShakerSort, ShellSort,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ightInsertionSort) do not use a sentinel value.  This m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conceptually easier to write the compare methods.  Both Item1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tem2 are indexes into the array at which the items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red.  Compare functions for the standard Pascal typ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.  You will still have to write your own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rison functions using a format similar to the follow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ComparePtrs (VAR AnArray; Item1, Item2 : LongInt) :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; FAR;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Char(PtrArray(AnArray)[Item1]^) 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(PtrArray(AnArray)[Item2]^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N ComparePtrs := 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LSE ComparePtrs := Ord(Char(PtrArray(AnArray)[Item1]^) &lt;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har(PtrArray(AnArray)[Item2]^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VSORTS.P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TCollection is an object declared in the OBJECTS unit sup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Borland's Turbo Pascal 6.xxx, Borland Pascal 7.xxx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yond.  The sorting and searching routines for TCollection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cal to those for normal arrays, except that a TCol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assed as the first parameter and that Min and Max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.  The routines calculate Max and Min according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 of the sort algorithm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