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</w:t>
        <w:tab/>
        <w:tab/>
        <w:t>The commonly used graphics protocol of the My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5</w:t>
        <w:tab/>
        <w:t>package, the Graphics Vision library, and Met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3 by Matthias K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is a Turbo Pascal unit that manages the VGA memory,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aphics mode and handles commonly used graphic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the central unit of the pointer/quality con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modularization and the notification chain 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2+ support DPMI; and they provide the 7.0 procedures New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ceCache, and GetShiftState fo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5+ support video memory mapping, such that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memory supported. Using the VESA unit, VESA devi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c e d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Mode sets the parameters of a graphics mode. If graphic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ing SetGrMode, the procedure will close graphics,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and initialize graphics again. In the other case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itialized. This should be done by an InitGraphic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parameter is one of the following grXXXX constants. The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pendently from the computer system - th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ab/>
        <w:t>Also Name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����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LoStd</w:t>
        <w:tab/>
        <w:tab/>
        <w:tab/>
        <w:t>* 640 x 200, 2 pages, norm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LoPak</w:t>
        <w:tab/>
        <w:t>gr640x200x16</w:t>
        <w:tab/>
        <w:t xml:space="preserve">  640 x 200, 2 pages, packed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MedStd</w:t>
        <w:tab/>
        <w:tab/>
        <w:tab/>
        <w:t>* 640 x 350, 2 pages, norm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MedOne</w:t>
        <w:tab/>
        <w:t>gr640x350x16</w:t>
        <w:tab/>
        <w:t>* 640 x 35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MedPak</w:t>
        <w:tab/>
        <w:tab/>
        <w:tab/>
        <w:t xml:space="preserve">  640 x 350, 2 pages, packed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HiStd</w:t>
        <w:tab/>
        <w:t>gr640x480x16</w:t>
        <w:tab/>
        <w:t>* 640 x 48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vgaStd</w:t>
        <w:tab/>
        <w:t>gr800x600x16</w:t>
        <w:tab/>
        <w:t>+ 800 x 60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256Std</w:t>
        <w:tab/>
        <w:t>gr320x200x256</w:t>
        <w:tab/>
        <w:t xml:space="preserve">  320 x 200, 1 page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WdMedStd</w:t>
        <w:tab/>
        <w:tab/>
        <w:tab/>
        <w:t xml:space="preserve">  720 x 350, 2 pages, norm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WdMedOne</w:t>
        <w:tab/>
        <w:t>gr720x350x16</w:t>
        <w:tab/>
        <w:t xml:space="preserve">  720 x 35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WdMedPak</w:t>
        <w:tab/>
        <w:tab/>
        <w:tab/>
        <w:t xml:space="preserve">  720 x 350, 2 pages, packed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WdHiStd</w:t>
        <w:tab/>
        <w:t>gr720x480x16</w:t>
        <w:tab/>
        <w:t xml:space="preserve">  720 x 48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640x480x256</w:t>
        <w:tab/>
        <w:tab/>
        <w:tab/>
        <w:t>+ 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800x600x256</w:t>
        <w:tab/>
        <w:tab/>
        <w:tab/>
        <w:t>+ 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1024x768x16</w:t>
        <w:tab/>
        <w:tab/>
        <w:tab/>
        <w:t>+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1024x768x256</w:t>
        <w:tab/>
        <w:tab/>
        <w:t>+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the modes marked with an asterix (*) are standard mod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upported by the BGI. Modes marked with a plus (+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SA unit and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so-called modifications of a graphics mode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differs from modification to modification. Norm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for applications using BGI. Packed arrangemen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lications using the VGA rest memory with the VgaMem unit.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useful if you need a very large re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Methods 1, you will find more information abou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Graphic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initializes the graphics mode specified with a SetG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notifies other modules by the GrNotif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rue if graphics has been initializ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ics notifies other modules by the GrNotify chai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mode, returning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Page(Pag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screen page that shall be modified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igned to the ActivePage variable. The ActiveSeg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ropriate real mode memory segmen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SetActivepage calls ActivePageProc for notifying e.g. the 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sualPage(Pag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screen page that shall appear on screen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, never Graph.SetVisua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Origin/Clip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utines should be called instead of direct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rawOrigin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drawing origin to the given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other modules by a ClipNotifyProc(gcnUpdOrigin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rawOriginP(var P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drawing origin to the given point and infor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y a ClipNotifyProc(gcnUpdOrigin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lipRect(x1, y1, x2, 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clipping rectangle to the given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other modules by a ClipNotifyProc(gcnUpdAll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urbo Vision notation is used, i.e. x2, y2 are jus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lipRectR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clipping rectangle to the given 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other modules by a ClipNotifyProc(gcnUpdAll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 Management, Memory Mapping, and Addres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geSeg(Page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pseudo-segment of a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geLinear(Pag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linear video memory address of a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geAddr(Page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ps the video memory such that the wind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given screen page, and returns th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gLinear(Seg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ranslates a pseudo-segment into a linear vide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Granularity and Map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gAddr(Seg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ps the video memory such that the byte add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pseudo-segment is included in the memory window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arToAddress(Linear: LongInt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ps the video mode such that the memory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 at the specified linear video address, and return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ToNext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maps the video memory to the next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ToPrev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maps the video memory to the previous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erveSegs(Size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erves adaptor memory. The required size is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ularity units (mostly paragraphs [16 bytes]). The pseudo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ddresses the memory position is returned in the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ze is set to -1, the largest available memory block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ly reserved block size (in granularity units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reeSeg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ideo memory allocation information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before allocating memory if you need to cancel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ater by use of SetFreeSeg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reeSegsBack(Seg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uses previously stored (see GetFreeSegs)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store this state, and to cancel allocated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 routines nee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iosMode(M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nitializes a screen mode by a VGA BIOS function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alues are partly device-dependent. Cho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E</w:t>
        <w:tab/>
        <w:t>for 640 x 2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</w:t>
        <w:tab/>
        <w:t>for 640 x 35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</w:t>
        <w:tab/>
        <w:t>for 640 x 48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</w:t>
        <w:tab/>
        <w:t>for 320 x 200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aves the current text mode. It can be resto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TextMode. SetBiosMode calls Save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witches back to the text mode activ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ios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t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modifies an initialized graphics mode of 640 colo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such that it provides 720 coloumns. For initializing the grVgaWdHi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call SetBiosMode($12) and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 additionally needed has not necessarily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BIOS. The result will be pixels set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iosGraph;</w:t>
        <w:tab/>
        <w:tab/>
        <w:t>* InitGraphProc, qualit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etermines the appropriate standard VGA BIO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 mode and calls SetBiosMode. If necessary, it also calls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uperVGA modes are device-dependent and cannot be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BiosGraph. If you wish such a graphics mode by InitGraph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n't have a VESA driver, write a procedure of higher "qua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pointer/quality con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BiosGraph;</w:t>
        <w:tab/>
        <w:tab/>
        <w:t>* CloseGraphProc, qualit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calls RestoreTextMode, so that graphics is d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empMem(var Handle: Integ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allocates commonly used Temporary Memory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Call GetTempMem with Handle set 0, and a unique han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handle, the memory requirements for a certain purpo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usted later. The maximum of all requested sizes stay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allocated memory size is available in the Tem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of the graphics mode (set by SetG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Mode</w:t>
        <w:tab/>
        <w:t>Word</w:t>
        <w:tab/>
        <w:t>Gr mode (grXXXX, parameter of SetG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TextMode</w:t>
        <w:tab/>
        <w:t>Byte</w:t>
        <w:tab/>
        <w:t>BIOS number of the previou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X</w:t>
        <w:tab/>
        <w:tab/>
        <w:t>Word</w:t>
        <w:tab/>
        <w:t>Horizontal pixel count (e.g.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Y</w:t>
        <w:tab/>
        <w:tab/>
        <w:t>Word</w:t>
        <w:tab/>
        <w:t>Vertical piexl count (e.g. 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Seg</w:t>
        <w:tab/>
        <w:t>Word</w:t>
        <w:tab/>
        <w:t>Pseudo-segment address of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0Seg</w:t>
        <w:tab/>
        <w:t>Word</w:t>
        <w:tab/>
        <w:t>Pseudo-segment address of free b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Seg</w:t>
        <w:tab/>
        <w:t>Word</w:t>
        <w:tab/>
        <w:t>Pseudo-segment address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1Seg</w:t>
        <w:tab/>
        <w:t>Word</w:t>
        <w:tab/>
        <w:t>Pseudo-segment address of free 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</w:t>
        <w:tab/>
        <w:t>Word</w:t>
        <w:tab/>
        <w:t>Pseudo-segment address of graphics memor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lags</w:t>
        <w:tab/>
        <w:t>Word</w:t>
        <w:tab/>
        <w:t>A combination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f16</w:t>
        <w:tab/>
        <w:t>Indicates a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f256</w:t>
        <w:tab/>
        <w:t>Indicates a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fMap</w:t>
        <w:tab/>
        <w:t>Indicates that the mode require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</w:t>
        <w:tab/>
        <w:t>Word</w:t>
        <w:tab/>
        <w:t>Aspect factor *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BytesPerLine</w:t>
        <w:tab/>
        <w:t>Number of bytes in one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ularity</w:t>
        <w:tab/>
        <w:t>Byte</w:t>
        <w:tab/>
        <w:t>Pseudo-segment granularity (left-shif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lags</w:t>
        <w:tab/>
        <w:t>Byte</w:t>
        <w:tab/>
        <w:t>1 indicates compatibility ma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seudo-segments start at $A000, and not a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graphic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Page</w:t>
        <w:tab/>
        <w:t>Word</w:t>
        <w:tab/>
        <w:t>Number of active screen pa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Seg</w:t>
        <w:tab/>
        <w:t>Word</w:t>
        <w:tab/>
        <w:t>Active screen page pseudo-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PerLine</w:t>
        <w:tab/>
        <w:t>Word</w:t>
        <w:tab/>
        <w:t>Number of bytes in one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tive</w:t>
        <w:tab/>
        <w:t>Boolean</w:t>
        <w:tab/>
        <w:t>true, if graphics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Memory M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ize</w:t>
        <w:tab/>
        <w:t>Word</w:t>
        <w:tab/>
        <w:t>Size of a memory window in bytes, zero i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Mask</w:t>
        <w:tab/>
        <w:t>Word    WindowSize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sPerWindow Word</w:t>
        <w:tab/>
        <w:t>Number of mapping-granularity units per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GranRight</w:t>
        <w:tab/>
        <w:t>Byte</w:t>
        <w:tab/>
        <w:t>logarithmus dualis of the mapping-granular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hif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GranLeft</w:t>
        <w:tab/>
        <w:t>Byte</w:t>
        <w:tab/>
        <w:t>16 minus MapGra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Num</w:t>
        <w:tab/>
        <w:t>Word</w:t>
        <w:tab/>
        <w:t>Position of the current memory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ing-granularit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Addr</w:t>
        <w:tab/>
        <w:t>pointer</w:t>
        <w:tab/>
        <w:t>Pointer to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pping-granularity units do not necessari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segment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d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Origin</w:t>
        <w:tab/>
        <w:t>TPoint</w:t>
        <w:tab/>
        <w:t>Drawing origin of higher graph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</w:t>
        <w:tab/>
        <w:t>TRect</w:t>
        <w:tab/>
        <w:t>Clipping rectangle for graph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Used</w:t>
        <w:tab/>
        <w:t>Word</w:t>
        <w:tab/>
        <w:t>Number of used Temporary Memo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Handles</w:t>
        <w:tab/>
        <w:t>array</w:t>
        <w:tab/>
        <w:t>Requested sizes, index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Mem</w:t>
        <w:tab/>
        <w:t>pointer</w:t>
        <w:tab/>
        <w:t>Address of the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MemSize</w:t>
        <w:tab/>
        <w:t>Word</w:t>
        <w:tab/>
        <w:t>Currently allocated Temporary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aGrap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State</w:t>
        <w:tab/>
        <w:t>Word</w:t>
        <w:tab/>
        <w:t>Drawing and/or recording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lipRect</w:t>
        <w:tab/>
        <w:t>TRect</w:t>
        <w:tab/>
        <w:t>Global clipping rectangle during me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Origin</w:t>
        <w:tab/>
        <w:t>TRect</w:t>
        <w:tab/>
        <w:t>Global draw origin during me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r/quality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</w:t>
        <w:tab/>
        <w:t>pointer</w:t>
        <w:tab/>
        <w:t>Freely available pointers, intended f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graph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XX</w:t>
        <w:tab/>
        <w:t>Byte</w:t>
        <w:tab/>
        <w:t>Quality-indicating bytes of the respectiv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gment selectors fo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0040</w:t>
        <w:tab/>
        <w:t>Word</w:t>
        <w:tab/>
        <w:t>Contains the value $0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A000</w:t>
        <w:tab/>
        <w:t>Word</w:t>
        <w:tab/>
        <w:t>Contains the value $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B000</w:t>
        <w:tab/>
        <w:t>Word</w:t>
        <w:tab/>
        <w:t>Contains the value $B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B800</w:t>
        <w:tab/>
        <w:t>Word</w:t>
        <w:tab/>
        <w:t>Contains the value $B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age of 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gArea</w:t>
        <w:tab/>
        <w:t>array</w:t>
        <w:tab/>
        <w:t>Data area for regi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e t h o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s Mo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a graphics mode by Gr.SetGrMode,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to initialize th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ather use the high-level InitGraphics routin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raph.InitGraph</w:t>
        <w:tab/>
        <w:t>Call this procedure if you want to use the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graphical output. Pay attention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riate drive/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GI.InitBgiGraph</w:t>
        <w:tab/>
        <w:t>This procedure calls Graph.InitGraph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right value, which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G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r.SetBiosMode</w:t>
        <w:tab/>
        <w:t>Call this procedure if you want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 mode that is supported by your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quired parameter is depend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or card (non-standard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Gr.InitBiosGraph</w:t>
        <w:tab/>
        <w:t>This procedure calls Gr.SetBiosM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appropriate parameter if a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Direct access</w:t>
        <w:tab/>
        <w:t>Use system-dependent direct access to you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d to initialize graphics m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ed by the adapto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UserParams(0);</w:t>
        <w:tab/>
        <w:t>Use these instructions for initializ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Proc;</w:t>
        <w:tab/>
        <w:t>graphics appropriately to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ed softwa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pointer/quality conce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witching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high-level CloseGraphics routine instead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raph.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GI.CloseBg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r.Restore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Gr.CloseBio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gain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UserParams(0); CloseGraph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haining up Graphic Modules to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 unit supports a graphic notification chain, in which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procedures, which will be called on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efined messages, which are sent aft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before closing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InitGraphics</w:t>
        <w:tab/>
        <w:tab/>
        <w:t>Called by InitGraphics after graph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fully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CloseGraphics</w:t>
        <w:tab/>
        <w:t>Called by CloseGraphics before graphics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notification chains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ification Chain Con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o i n t e r / Q u a l i t y   C o n c e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 unit provides a certain number of freely available poin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store addresses of far-coded routines, so that program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certain services without knowing the module that provi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ointers are still unused, so that G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cheme of the respective routines. Gr's initialization par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routine, which takes the routine's parameters from th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XX pointers. Therefore, the number of parameter word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register when calling. If you want to call a user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use the macro UserParams(Count: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provides a mechanism with which it is possible for multipl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outines for the same purpose, from which only the "b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ndependently from the order in the uses-un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er UserXX has got a quality-indicating byte QualityXX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rts of the modules want to install their routin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they have got a higher quality than the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ointers are already reserved. In Gr, alia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... absolute UserXX) are defined, often as procedural variab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access them from pascal programm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XX</w:t>
        <w:tab/>
        <w:t>Alias           Service</w:t>
        <w:tab/>
        <w:tab/>
        <w:tab/>
        <w:tab/>
        <w:tab/>
        <w:t>Suppor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  ��������������������������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0</w:t>
        <w:tab/>
        <w:t>ExtSave         MetaGraph - Recording [external]</w:t>
        <w:tab/>
        <w:t>Met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1</w:t>
        <w:tab/>
        <w:t>LineProc        Exported Line Drawing Routine</w:t>
        <w:tab/>
        <w:tab/>
        <w:t>MetaGr,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2</w:t>
        <w:tab/>
        <w:t>ClipNotifyProc</w:t>
        <w:tab/>
        <w:t>Clipping Notification</w:t>
        <w:tab/>
        <w:tab/>
        <w:tab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3</w:t>
        <w:tab/>
        <w:t>InitGraphProc</w:t>
        <w:tab/>
        <w:t>Initialize Graphics by GrMode</w:t>
        <w:tab/>
        <w:tab/>
        <w:t>BGI,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4</w:t>
        <w:tab/>
        <w:t>CloseGraphProc</w:t>
        <w:tab/>
        <w:t>De-initialize Graphics</w:t>
        <w:tab/>
        <w:tab/>
        <w:tab/>
        <w:t>BGI,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5</w:t>
        <w:tab/>
        <w:t>ActivePageProc</w:t>
        <w:tab/>
        <w:t>Set active page by ActivePage</w:t>
        <w:tab/>
        <w:tab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6  ChParamsProc</w:t>
        <w:tab/>
        <w:t>Change Graphics Parameters</w:t>
        <w:tab/>
        <w:tab/>
        <w:t>MetaGr,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7</w:t>
        <w:tab/>
        <w:t>GrNotifyProc</w:t>
        <w:tab/>
        <w:t>Graphics Notification Chain</w:t>
        <w:tab/>
        <w:tab/>
        <w:t>MyMouse, Vg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8</w:t>
        <w:tab/>
        <w:t>procedure</w:t>
        <w:tab/>
        <w:t>Video Memory Mapping procedure</w:t>
        <w:tab/>
        <w:tab/>
        <w:t>Gr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9</w:t>
        <w:tab/>
        <w:t>SetDispStartProc  Set the Display start                 Gr,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porter" column shows the units which install this ser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 of th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assume you are using a graphical user interface,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unit for maximal performance instead of the Graph un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s. Of course, Graph is not initializ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insert an element which requires the Graph unit into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just have to insert the BGI unit in a USES list (this uni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unit routines with the Gr unit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's Init- and CloseGraphProc have a higher quality than Gr's o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- without any code modifications - the graphics is now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GI call rather than a VGA BIOS call, and you can use your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ointer Servic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0</w:t>
        <w:tab/>
        <w:t>ExtSave         MetaGraph - Recording [external]</w:t>
        <w:tab/>
        <w:t>Meta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for recording graphics parameters for the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ion. It must be called within assembler routines and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pecial call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described in detail in the MetaGrap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1</w:t>
        <w:tab/>
        <w:t>LineProc        Exported Line Drawing Routine</w:t>
        <w:tab/>
        <w:tab/>
        <w:t>MetaGr,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for drawing a line. It is used by My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unit provides such a line routines. We recomme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2</w:t>
        <w:tab/>
        <w:t>ClipNotifyProc</w:t>
        <w:tab/>
        <w:t>Clipping Notification</w:t>
        <w:tab/>
        <w:tab/>
        <w:tab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for informing other modules, tha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or the drawing origin has changed, and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mode of such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NotifyProc has got one parameter. Use the following gcn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UpdAll</w:t>
        <w:tab/>
        <w:t xml:space="preserve">  Adapts the module's clipping to 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UpdOrigin</w:t>
        <w:tab/>
        <w:t xml:space="preserve">  Adapts the module's clipping to the new drawing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clipp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StopUpd</w:t>
        <w:tab/>
        <w:t xml:space="preserve">  Stops the automatical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ContUpd</w:t>
        <w:tab/>
        <w:t xml:space="preserve">  Continues the automatical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HaltUpd</w:t>
        <w:tab/>
        <w:t xml:space="preserve">  Halts the automatical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StartUpd</w:t>
        <w:tab/>
        <w:t xml:space="preserve">  Begins the automatical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UpdOnReq</w:t>
        <w:tab/>
        <w:t xml:space="preserve">  Sets a special mode, in which the comm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apt the module'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unit uses the clipping notification, so that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Graph's clipping mechanism to the parameters at ever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which takes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NotifyProc is called by the routines SetDrawOrigin, SetDrawOrig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ipRect, and SetClipRec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3</w:t>
        <w:tab/>
        <w:t>InitGraphProc</w:t>
        <w:tab/>
        <w:t>Initialize Graphics by GrMode</w:t>
        <w:tab/>
        <w:tab/>
        <w:t>BGI,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for graphics initialization, after the Gr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. It returns true if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4</w:t>
        <w:tab/>
        <w:t>CloseGraphProc</w:t>
        <w:tab/>
        <w:t>De-initialize Graphics</w:t>
        <w:tab/>
        <w:tab/>
        <w:tab/>
        <w:t>BGI,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to de-initialize graphics mode an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5</w:t>
        <w:tab/>
        <w:t>ActivePageProc</w:t>
        <w:tab/>
        <w:t>Set active page by ActivePage</w:t>
        <w:tab/>
        <w:tab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to set the active screen page of another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ActiveP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6  ChParamsProc</w:t>
        <w:tab/>
        <w:t>Change Graphics Parameters</w:t>
        <w:tab/>
        <w:tab/>
        <w:t>MetaGr,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to change graphics parameters module-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specifies the parameter and the action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one specifies a buffer. The function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</w:t>
        <w:tab/>
        <w:tab/>
        <w:t>Parameter/Action</w:t>
        <w:tab/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���������������������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Color</w:t>
        <w:tab/>
        <w:t>Current color</w:t>
        <w:tab/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LineStyle</w:t>
        <w:tab/>
        <w:t>Current line style (dependent from module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SolidThLn  Sets a solid line of a certain thickness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GetSize    Determines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GetParams  Puts the parameter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SetParams</w:t>
        <w:tab/>
        <w:t>Reads the parame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7</w:t>
        <w:tab/>
        <w:t>GrNotifyProc</w:t>
        <w:tab/>
        <w:t>Graphics Notification Chain</w:t>
        <w:tab/>
        <w:tab/>
        <w:t>MyMouse, Vga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an instance of the notification chain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ssage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pInitGraphics</w:t>
        <w:tab/>
        <w:t>This message is sent by Gr.InitGraphic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ing initializ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pCloseGraphics</w:t>
        <w:tab/>
        <w:t>This message is sent by Gr.CloseGraph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ules can react to these messages in order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8</w:t>
        <w:tab/>
        <w:t>procedure</w:t>
        <w:tab/>
        <w:t>Video Memory Mapping procedure</w:t>
        <w:tab/>
        <w:tab/>
        <w:t>Gr,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w-level procedure, which is called in order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ideo memory region into the "visible"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has a very special call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  <w:tab/>
        <w:t>BH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Address in mapping-granularit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  <w:tab/>
        <w:t>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registers can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will not need to call this procedure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9</w:t>
        <w:tab/>
        <w:t>SetDispStartProc  Set the Display start                 Gr,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display start to the given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fined by Gr to support VGA devices, and redefined b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VESA-compatible SuperVG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i f i c a t i o n   C h a i n   C o n c e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ication chain conception is used for notify module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fication chain is a chain of notification fun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ifyProc. You will implement such a function if a module has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notice. With Gr.InstallNotifyProc, you can inst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in; with Gr.UninstallProc, you can remove it from the ch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serted into the chain according to it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a notification func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DefaultNotify. A notification function must handle the notic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then call Default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  <w:tab/>
        <w:tab/>
        <w:t>The notice specified in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Additional information specified in the fun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Proc</w:t>
        <w:tab/>
        <w:t>The not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roc</w:t>
        <w:tab/>
        <w:t>A global variable of TNotifyProc type, which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  <w:tab/>
        <w:tab/>
        <w:t>The quality of the not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 t a i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Difference between BytesPerLine and RealBytes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rograms allocate VGA rest memory and draw any graphic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reen buffer. Therefore, they change the ActiveSeg and Bytes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So, graphical routines will use BytesPerLin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BytesP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 cursor may not be drawn into that buffer but st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screen. A mouse driver will use RealBytesPerLin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P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Exotic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raphics adapter supports some exotic graphic m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SetGrMode, you can set the Gr paramet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mapping function, you can make GR support as much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need. Use granularities greater than 16 byte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wider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upporting a non-VESA Super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daptor card supports a SVGA mode and you wish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y an InitGraphics call, use a uni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MySv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InitSvgaGraph = 20;</w:t>
        <w:tab/>
        <w:tab/>
        <w:t>{ &lt;-- quality, greater than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itSvgaGraph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rMode = grSvga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SetBiosMode($52)</w:t>
        <w:tab/>
        <w:tab/>
        <w:t>{ &lt;-- BIOS mod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nitBio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InitSvgaGraph &gt; qInitGraphProc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InitGraphProc := qInitSvg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GraphProc :=  InitSvg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ing the VESA unit on a VESA-compatible device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a method on your own to switch to the mode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unit provides access to any other mode, as 1024x76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