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/" Set up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" PH args are @left@middle@right@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 "@NANSI.SYS 3.1 user's guide@- % -@April 1991@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7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ho should us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computers. 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SI cursor control sequences as does the standard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, but significantly faster.  It also offers several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Best of all, it is cheap, and its source code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use programs (such as DIR, MORE, or NETHACK) which display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have an EGA or VGA, and want to use the 43- or 50-line mo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u are a programmer who uses ANSI escape sequence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run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Word Perfect, which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ANSI.SYS will bring no improvement in display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bypass DOS (e.g. Microsoft Word), a 30% improvement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ith most programs that don't bypass DOS, a 50% improv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ized" programs (see chapter below), and a 95% improv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ized" programs that avoid scrolling.  (Yup, that's right,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 foo.txt CON:, comes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speed improvement yourself, create a lo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oo.txt, and display it with COPY /b foo.txt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ANSI.SYS installed- it will go by very quickly.  This speed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even when running in a 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and PS/2 syste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ading Edge model D.  It should run on any CGA, MDA, EGA,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ideo card.  It is compatible with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1 Daniel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and its documentation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for education or at hom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end a US$10 don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for business purposes, you are requir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-to-use license by sending US$1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river on 360 KB floppy, together with print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from the author for US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river's source code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s, donations, and correspondence (in English or German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0 N.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dena, CA. 910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Internet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@blacks.jpl.nasa.gov  or  dank@jomby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for version 3.1, created April 199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3.1 is distributed as the archive NANSI31.ARC or NANSI3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C     - how to set and clear RAW mode for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.ON     - text file which, when TYPEd, turns on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hig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bout 3 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(usually C:), and include one of the following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VGA and Vega VGA cards, or if you don't know what kind of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dise VGA Plus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ANSI.SY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Oak Technology OTI-0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ANSI.SYS /t4F /t50 /t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Trident Microsystems TVGA 89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ANSI.SYS /t50 /t51 /t52 /t53 /t54 /t55 /t56 /t57 /t58 /t59 /t5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: tell Nansi to be secure, and disable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ice to be able to redefine the keyboard wit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it is a gaping security risk.  To prevent trojan hors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ssages in text files, archives, and program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world, disable this feature by invoking Nansi with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ANSI.SYS /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n : tell Nansi that video mode nn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wo VGA cards seem to have the same set of video mode codes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umber can indicate a graphics mode on one card, and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card.  Worse yet, BIOS can't tell you what kind of mode it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because Nansi gets its speed by bypassing BIOS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do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solves this dilemma by maintaining a 256-entry table, one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ideo mode.  By default, the table says that only modes 0,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are text modes.  You can add new text modes with the /t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modes D hex and 50 hex are text modes, you would invoke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ANSI.SYS /t0D /t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in a non-IBM text video mode (for instance, mode 50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n't added /t50 after NANSI.SYS in CONFIG.SYS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after a CLS command, and the text output will be sluggish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you turn on the graphics cursor (by TYPEing the file GC.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NANSI), the beginning and end of every tex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specify a graphics mode with the /t option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arbled while in that mode.  Get back to normal by typing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booting, and remove the offending /t option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they usually default to 1; however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KR) treat the no-parameter case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you ask the cursor to go beyond the edge of the scre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_NAME: what_to_send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characters make up the sequence, and LONG NAME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ealing with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: ESC[#;#H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by the paramet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y, specifies the row number; the second parameter, x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umber.  If no parameters are given, the cursor is moved to (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: ESC[#;#f 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: ESC[#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up the given number of rows without changing its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: ESC[#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down the given number of rows without changing its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: ESC[#C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right the given number of columns without chang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: ESC[#D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left the given number of columns without chang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: ESC[#n    Device Status,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output a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ANSI.SYS emulato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: ESC[#;#R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outputs this sequence upon reciept of a DS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cursor's vertical position;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ntrary to the MS-DOS manual, ANSI.SYS outputs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fter this sequence.  NANSI.SYS faithfully reproduces this qu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100-line display (wow), and the cursor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by the ANSI.SYS emulato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/" Note: \e is how to display a backslash in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e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getchar() != '\e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: ESC[s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an internal variable.  See R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: ESC[u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SCP sequenc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Ed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: ESC[#J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ntrary to the MS-DOS manual, ANSI.SYS also moves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faithfully reproduces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2 of NANSI.SYS insisted on # being 2, and it cause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programs that ignored the MS-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: ESC[K    Eras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L: ESC[#L   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move down # lines, leav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most # 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L: ESC[#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deleted;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ove up # lines to fill in the gap, leaving # blank lines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The cursor position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: ESC[#@    Ins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righ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leav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: ESC[#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to the right of the cursor are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to the right of it move left # columns, leaving behind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Se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: ESC["string"m   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 (or, for function keys, two chars) of the string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unction keys are two byte strings start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ESC[0;59;"dir a:";13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available to hold redefinition strings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was no way to 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security risk, and can be disabled with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Nansi in config.sys.  See Command-line 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table of the ASCII values of the common function key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see the IBM Basic manual or the "IBM PS/2 and PC BIO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0;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0;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0;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0;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0;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0;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0;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0;68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't currently access F11 and F12.  IBM made this unpleas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; you must use a different BIOS call to fetch keys, and that ca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aning of several exis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: ESC[#;#;...#m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: ESC[=nh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quence selects one of the available video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BIOS supports several video modes; the cod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ocumentation are used as parameters to the Set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itmap 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queeze more lines of text out of the 25-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hort line mode, set the desired 25-line text mode (0 to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hort line mode, set the desired 25-line text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BM VGA cards, this sequence gives you a 50 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gnores mode 43 unless 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: ESC[?nh  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The only value sup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mode 7 tells the cursor to wrap around to the next lin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M: ESC[?nl  Re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of the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- What does a console driver do, and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itself is mostly just subroutines which can be called b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rovided by MS-DOS.  This subroutine in turn calls the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MS-DOS to read the file "foo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; it then uses the "Write" subroutine of MS-D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contents.  MS-DOS then calls the console driver's "Write" sub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ANSI.SYS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play Tex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because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at-a-time through several layers of software.  Application progra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overhead, application programs should write as m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OS call as possible (in C programs, this means using setbuf(), fflush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is that application programs sometimes send line after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letting the cursor stay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ces the console driver to scroll the entire screen up o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the screen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biggest problem is that DOS calls the device driver once or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DOS can be told to pass the entire write request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; this is called "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AW.C and RAW.H, included in this package, provide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d clear "raw" mode, to turn break checking on and off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s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low, simply because ANSI.SYS was written to be portable, with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for performance.  NANSI.SYS, on the other hand,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in a window (w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only do this if you have a 386-based computer (boo, hi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computers, Windows runs command.com only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shown.  I suspect this is because Windows doesn't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til display memory hasn't been touched for a few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ince version 3.0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scape sequence has been added to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cursor in graphics mode (see SET MODE 99). 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an now sense options given on the DEVICE=NANSI.SYS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option has been added to disable the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.  This closes up a big security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option has been added to allow the user to tell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nstandard text video modes (see COMMAND-LINE OPTI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f you want to use non-IBM text modes properly, as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nonstandard modes as graphics by default, which results i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ince version 2.2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26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ssumes AH is zero upon entry to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the current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re specified in hexadecimal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in escape sequences.  This is a needless inconsistancy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manuals usually specify the mode numbers in hex,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a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a hexadecimal number to decimal in BASIC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 from the DOS prompt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&amp;h7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12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keyboard redefinition 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ngle keyboard redefinition escape sequence must be shorter than (50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keyboard redefinition space already used)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ble to turn off keyboard redefinition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is feature can be used for a Trojan Hors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or public domain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variabl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for an EGA card.  There might 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ideo cards installed, and one shows more text lines per scree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AND you switch between the cards without rebooting, Nans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become confused about the number of text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si currently assumes that function keys start with a zero by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ys (e.g. F11 and F12) don't, so Nansi will have to chang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