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317156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46917040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