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ilation and linking on an HP/COMPAQ SC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/>
          <w:b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aps/>
          <w:sz w:val="22"/>
          <w:szCs w:val="22"/>
        </w:rPr>
        <w:t>Using f90 compi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2"/>
          <w:szCs w:val="22"/>
        </w:rPr>
      </w:pPr>
      <w:r>
        <w:rPr>
          <w:rFonts w:eastAsia="Times New Roman" w:cs="Times New Roman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al1&gt; f90 -v -o Driver constants.f90 Mathieu_Zhang_Jin.f90 Blanch.f90 Driver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usr/lib/cmplrs/fort90/decfort90 -I/usr/lib/cmplrs/hpfrtl -o /work/erricolo/forAAAbcgcha.o constants.f90 Mathieu_Zhang_Jin.f90 Blanch.f90 Driver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usr/bin/cc -v -o Driver /usr/lib/cmplrs/fort90/for_main.o /work/erricolo/forAAAbcgcha.o -O4 -qlshpf -lUfor -lfor -lFutil -lm -lots -lm_c32 -lmld -lex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usr/lib/cmplrs/cc.dtk/ld -o Driver -g0 -O4 -call_shared /usr/lib/cmplrs/cc.dtk/crt0.o /usr/lib/cmplrs/fort90/for_main.o /work/erricolo/forAAAbcgcha.o -qlshpf -lUfor -lfor -lFutil -lm -lots -lm_c32 -lmld -lexc -l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usr/lib/cmplrs/cc.dtk/l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.02u 0.03s 0:00 35% 0+19k 37+44io 2pf+0w 19stk+2936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/>
          <w:b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aps/>
          <w:sz w:val="22"/>
          <w:szCs w:val="22"/>
        </w:rPr>
        <w:t>Using f95 compile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pal1&gt; f95 -v -o Driver constants.f90 Mathieu_Zhang_Jin.f90 Blanch.f90 Driver.f90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/usr/lib/cmplrs/fort90/decfort90 -I/usr/lib/cmplrs/hpfrtl -o /work/erricolo/forAAAbcgjma.o constants.f90 Mathieu_Zhang_Jin.f90 Blanch.f90 Driver.f90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/usr/bin/cc -v -o Driver /usr/lib/cmplrs/fort90/for_main.o /work/erricolo/forAAAbcgjma.o -O4 -qlshpf -lUfor -lfor -lFutil -lm -lots -lm_c32 -lmld -lexc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/usr/lib/cmplrs/cc.dtk/ld -o Driver -g0 -O4 -call_shared /usr/lib/cmplrs/cc.dtk/crt0.o /usr/lib/cmplrs/fort90/for_main.o /work/erricolo/forAAAbcgjma.o -qlshpf -lUfor -lfor -lFutil -lm -lots -lm_c32 -lmld -lexc -lc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/usr/lib/cmplrs/cc.dtk/ld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0.02u 0.02s 0:00 28% 0+23k 37+44io 2pf+0w 23stk+2936mem</w:t>
      </w:r>
      <w:r>
        <w:br w:type="page"/>
      </w:r>
    </w:p>
    <w:p>
      <w:pPr>
        <w:pStyle w:val="Heading2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Lahey/Fujitsu Fortran 95 Source Check Outp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Constants at line 1: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, 0 informations in file CONSTANTS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Mathieu_Zhang_Jin at line 1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dule subprogram name(CVA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15-I: "MATHIEU_ZHANG_JIN.F90", line 68, column 18: Value of real or complex expression being compared by relational operator "==", "/=", ".EQ." or ".NE.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dule subprogram name(REFIN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008-I: "MATHIEU_ZHANG_JIN.F90", line 131: Dummy argument 'IFLAG' not used in this subprogra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15-I: "MATHIEU_ZHANG_JIN.F90", line 164, column 41: Value of real or complex expression being compared by relational operator "==", "/=", ".EQ." or ".NE."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, 3 informations in file MATHIEU_ZHANG_JIN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Blanch at line 1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dule subprogram name(Blanch_Coefficients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15-I: "BLANCH.F90", line 665, column 22: Value of real or complex expression being compared by relational operator "==", "/=", ".EQ." or ".NE."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, 1 information in file BLANCH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Driver at line 1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TestWronskianProperty at line 29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program unit minimum at line 90: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, 0 informations in file DRIVER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file CONSTANTS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file MATHIEU_ZHANG_JIN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file BLANCH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ing file DRIVER.F90.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Lahey/Fujitsu Fortran 95 Version 7.10.02</w:t>
        </w:r>
      </w:hyperlink>
      <w:r>
        <w:rPr>
          <w:sz w:val="22"/>
          <w:szCs w:val="22"/>
        </w:rPr>
        <w:br/>
        <w:t xml:space="preserve">Copyright © 1994-2004 Lahey Computer Systems. All rights reserved. </w:t>
        <w:br/>
        <w:t>Copyright © 1998-2004 FUJITSU LIMITED. All rights reser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Lahey Fortran 90 Source Check Outp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file CONSTANTS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CONSTANTS at line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 in file CONSTANTS.F9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file MATHIEU_ZHANG_JIN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MATHIEU_ZHANG_JIN at line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 in file MATHIEU_ZHANG_JIN.F9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file BLANCH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BLANCH at line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ne 314, file BLANCH.F9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ALL Blanch_Coefficients(A,Q,N,mkind,FG,KM,norm,choic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NING -- REAL(kind 8) scalar (NORM) is set but never us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1 warning in file BLANCH.F9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file DRIVER.F9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DRIVER at line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TESTWRONSKIANPROPERTY at line 3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ing program unit MINIMUM at line 9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countered 0 errors, 0 warnings in file DRIVER.F9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</w:rPr>
          <w:t>Lahey Fortran 90 Version 4.50i</w:t>
        </w:r>
      </w:hyperlink>
      <w:r>
        <w:rPr>
          <w:sz w:val="22"/>
          <w:szCs w:val="22"/>
        </w:rPr>
        <w:br/>
        <w:t>Copyright © 1994-2000, Lahey Computer Systems, Inc. All rights reser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>Compilation and linking on an IBM ThinPad Laptop T42p,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sing COMPAQ VISUAL FORTRAN PROFESSIONAL EDITION 6.6C</w:t>
      </w:r>
    </w:p>
    <w:p>
      <w:pPr>
        <w:pStyle w:val="HTMLPreformatted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iling Fortran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:\Danilo\EllipticCylinder\TOMS_SUBMITTED_5\constants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:\Danilo\EllipticCylinder\TOMS_SUBMITTED_5\Mathieu_Zhang_Jin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:\Danilo\EllipticCylinder\TOMS_SUBMITTED_5\Mathieu_Zhang_Jin.f90(131) : Info: This variable has not been used.   [IFLAG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UBROUTINE REFINE(KD,M,Q,A,IFLAG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^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:\Danilo\EllipticCylinder\TOMS_SUBMITTED_5\Blanch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:\Danilo\EllipticCylinder\TOMS_SUBMITTED_5\Driver.f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king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MS_SUBMITTED_5.exe - 0 error(s), 0 warning(s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eyonline.com/catalog/showprod.cfm?&amp;DID=25&amp;User_ID=253494&amp;st=2570&amp;st2=41883216&amp;st3=71211429&amp;CATID=1&amp;ObjectGroup_ID=47" TargetMode="External"/><Relationship Id="rId3" Type="http://schemas.openxmlformats.org/officeDocument/2006/relationships/hyperlink" Target="http://www.laheyonline.com/catalog/showprod.cfm?DID=25&amp;CATID=1&amp;ObjectGroup_ID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2:16:00Z</dcterms:created>
  <dc:creator>Danilo Erricolo</dc:creator>
  <dc:description/>
  <dc:language>en-US</dc:language>
  <cp:lastModifiedBy>Danillo Erricolo</cp:lastModifiedBy>
  <cp:lastPrinted>2005-03-19T11:58:00Z</cp:lastPrinted>
  <dcterms:modified xsi:type="dcterms:W3CDTF">2005-08-17T22:16:00Z</dcterms:modified>
  <cp:revision>2</cp:revision>
  <dc:subject/>
  <dc:title>opal1&gt; pwd /u/erricolo opal1&gt; f90 -o Driver constants</dc:title>
</cp:coreProperties>
</file>