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907117578"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412811372"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