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47343902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808738000"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51461819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625579552"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626975318"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478831263"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289842848"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702635881"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583248804"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2054269740"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383789265"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2101987577"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2059486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566200114"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