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753533539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3190008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1105716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02180286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0477208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