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4677068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2314535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71955482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3396135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1153901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7788578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7265201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3225133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7777069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14548202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0722492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6055916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204373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03325060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