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163520998"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99588354"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843654983"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2062941251"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805166676"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010830380"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