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1906201292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