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85066207"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446341095"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