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560751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455265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