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7202181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7376028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