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893586890"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2054138803"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279904182"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341202554"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313783393"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946084535"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979350889"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564798793"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2065847380"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3533896"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552850739"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44457603"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440748273"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133202607"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962065055"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093099456"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298286161"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933739804"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437282190"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179633645"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85204411"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189817480"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318152139"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125409598"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427775696"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464081302"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240159281"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2051656369"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881874910"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2082455892"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