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605814848"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59259835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13364647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76072324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3315182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