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d Table Database Demo</w:t>
      </w:r>
    </w:p>
    <w:p>
      <w:pPr>
        <w:pStyle w:val="Normal"/>
        <w:rPr/>
      </w:pPr>
      <w:r>
        <w:rPr/>
        <w:t>Demo uses the cust app database that comes with Delp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onent TTableWordDoc inherits from the TwordDoc class and adds the following 2 metho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TableWordDoc.ProcessBookmarks(qry:TQuery)</w:t>
      </w:r>
      <w:r>
        <w:rPr/>
        <w:t xml:space="preserve"> – Searches the document for bookmarks, and replaces the bookmark with the field indicated by the bookmark tex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TableWordDoc.ProcessTables(qry:TQuery)</w:t>
      </w:r>
      <w:r>
        <w:rPr/>
        <w:t xml:space="preserve"> – Searchs the document for the table indicated in the comment , and builds the table using values from the comment.  Double click on the yellow highlighted text below (looks like [JN1]) to view the comment. (You may have to select the menu item ‘View/Comments’ to see the comments)  The comment looks like TABLE#1#ShipVia@1#terms@2#PaymentMethod@3#ItemsTotal@4#TaxRate@5#Freight@6#AmountPaid@7 .  The TABLE indicates the comment is for the component.  The value 1 indicates the 1 st table should be used. The fields are listed next in the format fieldname@fieldposi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forward any improvements to jnodeland@dccnet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>
          <w:b/>
        </w:rPr>
        <w:t>Customer</w:t>
      </w:r>
      <w:r>
        <w:rPr/>
        <w:t xml:space="preserve"> </w:t>
        <w:tab/>
      </w:r>
      <w:bookmarkStart w:id="0" w:name="fldCompany"/>
      <w:r>
        <w:rPr/>
        <w:t>Company</w:t>
      </w:r>
      <w:bookmarkEnd w:id="0"/>
    </w:p>
    <w:p>
      <w:pPr>
        <w:pStyle w:val="Normal"/>
        <w:rPr/>
      </w:pPr>
      <w:r>
        <w:rPr>
          <w:b/>
        </w:rPr>
        <w:t>Address</w:t>
        <w:tab/>
      </w:r>
      <w:r>
        <w:rPr/>
        <w:tab/>
      </w:r>
      <w:bookmarkStart w:id="1" w:name="fldAddr1"/>
      <w:r>
        <w:rPr/>
        <w:t>Addr1</w:t>
      </w:r>
      <w:bookmarkEnd w:id="1"/>
    </w:p>
    <w:p>
      <w:pPr>
        <w:pStyle w:val="Normal"/>
        <w:rPr/>
      </w:pPr>
      <w:r>
        <w:rPr/>
        <w:tab/>
        <w:tab/>
      </w:r>
      <w:bookmarkStart w:id="2" w:name="fldAddr2"/>
      <w:r>
        <w:rPr/>
        <w:t>Addr2</w:t>
      </w:r>
      <w:bookmarkEnd w:id="2"/>
    </w:p>
    <w:p>
      <w:pPr>
        <w:pStyle w:val="Normal"/>
        <w:rPr/>
      </w:pPr>
      <w:r>
        <w:rPr>
          <w:b/>
        </w:rPr>
        <w:t>City</w:t>
      </w:r>
      <w:r>
        <w:rPr/>
        <w:tab/>
        <w:tab/>
      </w:r>
      <w:bookmarkStart w:id="3" w:name="fldCity"/>
      <w:r>
        <w:rPr/>
        <w:t>City</w:t>
      </w:r>
      <w:bookmarkEnd w:id="3"/>
    </w:p>
    <w:p>
      <w:pPr>
        <w:pStyle w:val="Normal"/>
        <w:rPr/>
      </w:pPr>
      <w:r>
        <w:rPr>
          <w:b/>
        </w:rPr>
        <w:t>State</w:t>
      </w:r>
      <w:r>
        <w:rPr/>
        <w:tab/>
        <w:tab/>
      </w:r>
      <w:bookmarkStart w:id="4" w:name="fldState"/>
      <w:r>
        <w:rPr/>
        <w:t>State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S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1710"/>
        <w:gridCol w:w="1260"/>
        <w:gridCol w:w="990"/>
        <w:gridCol w:w="990"/>
        <w:gridCol w:w="15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 V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ax 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eigh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 Pa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5" w:name="tbl1"/>
      <w:r>
        <w:rPr/>
        <w:t>Ship Via|Terms|Payment Method|Total|Tax Rate|Freight|Amount Paid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e Nodeland" w:date="0-00-00T00:00:00Z" w:initials="J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TABLE#1#ShipVia@1#terms@2#PaymentMethod@3#ItemsTotal@4#TaxRate@5#Freight@6#AmountPaid@7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1:48:00Z</dcterms:created>
  <dc:creator>Joe Nodeland</dc:creator>
  <dc:description/>
  <dc:language>en-US</dc:language>
  <cp:lastModifiedBy>Dr Allan Harkness</cp:lastModifiedBy>
  <cp:lastPrinted>1999-12-17T17:44:00Z</cp:lastPrinted>
  <dcterms:modified xsi:type="dcterms:W3CDTF">1999-12-24T23:39:00Z</dcterms:modified>
  <cp:revision>21</cp:revision>
  <dc:subject/>
  <dc:title>Kk</dc:title>
</cp:coreProperties>
</file>