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45161830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02540751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08282837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7125095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42548222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41144486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