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154402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9007013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8573019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4511484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4248397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0604518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