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03281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70268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6343297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