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1162625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5111239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5743028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