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11133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869146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9474904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