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8776791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853134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4517992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550694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