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8030027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5884323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8928086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