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14081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39118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1399227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