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03931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876311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31187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