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4788091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66044337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05563116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1004351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