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660025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8235910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6116717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7675147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7796338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