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0033913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594349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12421854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