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34765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482717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43924187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