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88951832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73480025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051398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