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469773338"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662538349"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11727820"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