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372005013"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615944201"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84756154"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272882175"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769417579"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