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4226345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2040914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1121461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1102025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2976212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56084577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91094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2629935"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