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828538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4766547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9147390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