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486405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9855977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5751907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8645706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1889354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0665090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2623916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