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1436852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917197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57085511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16388089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077324683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353417807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