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9899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11654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50141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