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3092195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9544593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5808251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