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841663946"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593458731"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254220248"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748540284"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