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382265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61468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195278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