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21577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972980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477762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8263057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4300222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883608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