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5835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5825449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