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18836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457307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6024026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