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697024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782097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7634768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4584307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