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11082736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25877582"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289208577"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188407104"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995557895"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517216377"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589670424"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522265247"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