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315864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54228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88188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34358101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