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03801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23705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7346769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