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29947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847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8879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