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226988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9700896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2970943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3730279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9599553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1639388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