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23922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576592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8598415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99552023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