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921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89383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2927920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