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2480373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6596375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7813823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4702460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3530022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3554345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