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465768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43334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02638803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0681344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1833212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21914038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