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75517787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271544784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