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289090207"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518018385"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971483721"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403808722"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050456818"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664565880"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11388144"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603064707"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704629242"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