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765978727"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152832280"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510954703"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2098826295"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84701503"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681751143"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1796961407"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318779377"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2023612668"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