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91445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61181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2384840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3825773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7516306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051040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