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533273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02765986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