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961009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778309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7593970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