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20747960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6137113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8238600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80070054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