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18636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3291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860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3490634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8549581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