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4079037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4237314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58830858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6524097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88320673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