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76200</wp:posOffset>
                </wp:positionV>
                <wp:extent cx="457200" cy="76327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6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pt" to="458.95pt,6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571500" cy="1220470"/>
                <wp:effectExtent l="4445" t="254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pt" to="314.95pt,9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68580</wp:posOffset>
                </wp:positionV>
                <wp:extent cx="228600" cy="1449070"/>
                <wp:effectExtent l="26035" t="127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44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4pt" to="350.95pt,11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685290</wp:posOffset>
                </wp:positionV>
                <wp:extent cx="1143000" cy="457200"/>
                <wp:effectExtent l="1905" t="4445" r="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2.7pt" to="80.95pt,16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2599690</wp:posOffset>
                </wp:positionV>
                <wp:extent cx="1028700" cy="228600"/>
                <wp:effectExtent l="0" t="20955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4.7pt" to="161.95pt,222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843" w:dyaOrig="4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5.8pt;height:218.2pt" filled="f" o:ole="">
            <v:imagedata r:id="rId4" o:title=""/>
          </v:shape>
          <o:OLEObject Type="Embed" ProgID="" ShapeID="ole_rId3" DrawAspect="Content" ObjectID="_983470221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5230</wp:posOffset>
                </wp:positionH>
                <wp:positionV relativeFrom="paragraph">
                  <wp:posOffset>185420</wp:posOffset>
                </wp:positionV>
                <wp:extent cx="370840" cy="3708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4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6870</wp:posOffset>
                </wp:positionH>
                <wp:positionV relativeFrom="paragraph">
                  <wp:posOffset>1442720</wp:posOffset>
                </wp:positionV>
                <wp:extent cx="370840" cy="3708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3.6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9130</wp:posOffset>
                </wp:positionH>
                <wp:positionV relativeFrom="paragraph">
                  <wp:posOffset>281432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21.6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7. This allows you to move the DATA to any location, especially usefull for setting up for multi-user configuration , where the Budgit_DATA may reside in a shared folder on a file server (EX: </w:t>
      </w:r>
      <w:hyperlink r:id="rId5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2.2pt;height:114.75pt" filled="f" o:ole="">
            <v:imagedata r:id="rId7" o:title=""/>
          </v:shape>
          <o:OLEObject Type="Embed" ProgID="" ShapeID="ole_rId6" DrawAspect="Content" ObjectID="_1766567429" r:id="rId6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8pt;height:313pt" filled="f" o:ole="">
            <v:imagedata r:id="rId9" o:title=""/>
          </v:shape>
          <o:OLEObject Type="Embed" ProgID="" ShapeID="ole_rId8" DrawAspect="Content" ObjectID="_1998946936" r:id="rId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../../Budget/Budgit_DATA.mdb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hc</cp:lastModifiedBy>
  <dcterms:modified xsi:type="dcterms:W3CDTF">2002-04-07T17:08:00Z</dcterms:modified>
  <cp:revision>10</cp:revision>
  <dc:subject/>
  <dc:title>Victor Pierobon Company (c) 1998-2001 Canada Toronto 174 Betty Ann Drive 416 221-2340</dc:title>
</cp:coreProperties>
</file>