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7248529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3939858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40237964"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32796982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897302028"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