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0183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94856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3769519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6437146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963451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36655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