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56179333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44598224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