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61070836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2099649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