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576766206"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1869131285"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642104069"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