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4"/>
          <w:u w:val="single"/>
          <w:lang w:val="de-DE"/>
        </w:rPr>
        <w:t>Datenbanktabelle KREIS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u w:val="single"/>
          <w:lang w:val="de-DE"/>
        </w:rPr>
        <w:t>Beschreibung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Die Datenbanktabelle enthält die Kreise und Landkreise der Bundesrepublik Deutschland und darauf bezogene Daten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u w:val="single"/>
          <w:lang w:val="de-DE"/>
        </w:rPr>
        <w:t>Verknüpfungsmöglichkeiten mit anderen Datenbanktabelle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Die den Kreisen zugeordneten kreisfreien Städte, Städte und Gemeinden und deren Ortsteile können mithilfe des Kreisschlüssels KENN in den Datenbanktabellen </w:t>
      </w:r>
      <w:r>
        <w:rPr>
          <w:rFonts w:ascii="Courier New" w:hAnsi="Courier New"/>
          <w:b/>
          <w:color w:val="auto"/>
          <w:sz w:val="20"/>
          <w:u w:val="none"/>
          <w:lang w:val="de-DE"/>
        </w:rPr>
        <w:t xml:space="preserve">ORTREF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und </w:t>
      </w:r>
      <w:r>
        <w:rPr>
          <w:rFonts w:ascii="Courier New" w:hAnsi="Courier New"/>
          <w:b/>
          <w:color w:val="auto"/>
          <w:sz w:val="20"/>
          <w:u w:val="none"/>
          <w:lang w:val="de-DE"/>
        </w:rPr>
        <w:t>ORTTLREF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aufgefunden werden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Die den Kreisen übergeordneten Regierungsbezirke und Bundesländer können mithilfe des Kreisschlüssels KENN in den Datenbanktabellen </w:t>
      </w:r>
      <w:r>
        <w:rPr>
          <w:rFonts w:ascii="Courier New" w:hAnsi="Courier New"/>
          <w:b/>
          <w:color w:val="auto"/>
          <w:sz w:val="20"/>
          <w:u w:val="none"/>
          <w:lang w:val="de-DE"/>
        </w:rPr>
        <w:t>REGBEZ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und </w:t>
      </w:r>
      <w:r>
        <w:rPr>
          <w:rFonts w:ascii="Courier New" w:hAnsi="Courier New"/>
          <w:b/>
          <w:color w:val="auto"/>
          <w:sz w:val="20"/>
          <w:u w:val="none"/>
          <w:lang w:val="de-DE"/>
        </w:rPr>
        <w:t>LAND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aufgefunden werden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Die in den Kreisen vorkommenden Postleitzahlen können mithilfe des Kreisschlüssels KENN in den Datenbanktabellen </w:t>
      </w:r>
      <w:r>
        <w:rPr>
          <w:rFonts w:ascii="Courier New" w:hAnsi="Courier New"/>
          <w:b/>
          <w:color w:val="auto"/>
          <w:sz w:val="20"/>
          <w:u w:val="none"/>
          <w:lang w:val="de-DE"/>
        </w:rPr>
        <w:t>PLZREF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oder </w:t>
      </w:r>
      <w:r>
        <w:rPr>
          <w:rFonts w:ascii="Courier New" w:hAnsi="Courier New"/>
          <w:b/>
          <w:color w:val="auto"/>
          <w:sz w:val="20"/>
          <w:u w:val="none"/>
          <w:lang w:val="de-DE"/>
        </w:rPr>
        <w:t>PLZGEM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aufgefunden werden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auto"/>
          <w:sz w:val="20"/>
          <w:u w:val="single"/>
          <w:lang w:val="de-DE"/>
        </w:rPr>
        <w:t>Konvertierung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Die Datenbanktabelle kann mithilfe des Programms CONVERT.EXE in verschiedene Datenformate, Schreibweisen und Zeichensätze konvertiert werden. Eine genaue Beschreibung des Konvertierungsprogramms finden Sie in der Datei CONVERT.DOC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u w:val="single"/>
          <w:lang w:val="de-DE"/>
        </w:rPr>
        <w:t>Datenfeldlängen und Datentype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u w:val="none"/>
          <w:lang w:val="de-DE"/>
        </w:rPr>
        <w:t>Feld   Länge  Typ  Beschreibung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000000"/>
          <w:sz w:val="20"/>
          <w:u w:val="none"/>
          <w:lang w:val="de-DE"/>
        </w:rPr>
        <w:t>KREIS  35     C    Kreis- oder Landkreisname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000000"/>
          <w:sz w:val="20"/>
          <w:u w:val="none"/>
          <w:lang w:val="de-DE"/>
        </w:rPr>
        <w:t>KENN   5      C    Kreisschl&amp;uuml;ssel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000000"/>
          <w:sz w:val="20"/>
          <w:u w:val="none"/>
          <w:lang w:val="de-DE"/>
        </w:rPr>
        <w:t>KFZ    7      C    Ein oder mehrere KFZ-Kennzeichen des Kreises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u w:val="single"/>
          <w:lang w:val="de-DE"/>
        </w:rPr>
        <w:t>Datenfeld KREIS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Bezeichnung des Kreises oder Landkreises. Es kann vorkommen, dass der für eine kreisfreie Stadt aufgeführte Kreis gleichnamig mit einem Kreis / Landkreis ist. In diesem Fall wird der Name des für die kreisfreie Stadt stehenden Kreises mit "(STADT)" ergänzt. Der Kreis / Landkreis wird mit dem Wort "(LAND)" ergänzt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u w:val="single"/>
          <w:lang w:val="de-DE"/>
        </w:rPr>
        <w:t>Datenfeld KEN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Die ersten 5 Stellen des achtstelligen Gemeindeschlüssels = Kreisschlüssel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Stellen 1 und 2: Kennung für das Bundesland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1: Schleswig-Holstei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2: Hamburg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3: Niedersachse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4: Breme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5: Nordrhein-Westfale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6: Hesse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7: Rheinland-Pfalz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8: Baden-Württemberg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9: Bayer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10: Saarland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11: Berli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12: Brandenburg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13: Mecklenburg-Vorpommer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14: Sachsen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15: Sachsen-Anhalt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16: Thüringe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Stelle 3:         Kennung für den Regierungsbezirk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                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0: keinem Regierungsbezirk zugeordnet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 xml:space="preserve">  </w:t>
      </w: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Stellen 4 und 5:  Kennung für den Kreis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/>
          <w:color w:val="000000"/>
          <w:sz w:val="20"/>
          <w:u w:val="single"/>
          <w:lang w:val="de-DE"/>
        </w:rPr>
        <w:t>Datenfeld KFZ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Courier New" w:hAnsi="Courier New"/>
          <w:b w:val="false"/>
          <w:color w:val="auto"/>
          <w:sz w:val="20"/>
          <w:u w:val="none"/>
          <w:lang w:val="de-DE"/>
        </w:rPr>
        <w:t>Ein oder falls vorhanden, mehrere KFZ-Kennzeichen des Kreises oder Landkreise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