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7499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61859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85976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14845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