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747386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844065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