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96754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74324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