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7438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09233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02756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05402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