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3727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5799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5496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