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71612803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38374675"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