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ompress Libarary v1.00 - (C) Copyright 1995 Peak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compression library designed in Delphi for Delphi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Visual Basic, Visual C++, Borland Pascal for Windows 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Windows compilers.  It is a runtime .DLL library that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ght so it will work on most platforms.  The compression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ZSS/Huffman varient, achieving 40-60% compression on most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 on text.  The heart of the compression routines are 100%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speed, the uncompress routines are especi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 of the library tha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eep &amp; message box.  You'll also get a list of sup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duct.  See ORDER.FRM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Delphi, simply include the "COMPRESS.INC"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move "COMPRESS.DLL" to a directory in your path, and you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se routines.  For other compilers you need to create your ow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, this shouldn't be too hard; the pascal includ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 enough for an easy conversion to most an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... Peak Computing nor the author of this liba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s caused by this library or the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arary.  There, that wasn't so bad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res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: function CompressFile(inputfile, outputfi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ielden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s the inputfile to the outputfile.  YieldEnable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the indicates if the routines are to receive/send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, I made this an option because sometimes you might wan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as possible when compressing.  Setting this value to FA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messages, this will temporarily disable Windows while is com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this value to TRUE will allow messages, thus Windows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ut there is a loss of speed when doing this.  This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value; 0-255 are IOResult disk access codes, 256+ are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see Appendix-A for a list of thes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ErrC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ode:=CompressFile('test1.exe', 'test1.cmp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Uncompres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: function UncompressFile(inputfile, outputfi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ielden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s the inputfile to the outputfile.  See "Compress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n "YieldEnable".  Returns a word value; 0-255 are IO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ccess codes, 256+ are specific error codes, see Appendix-A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ErrC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ode:=UnCompressFile('test1.cmp', GetName('test1.cmp')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ress2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: function Compress2Disk(var source; inputsize:word; outputfi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ielden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s the "Source" variable to the outputfile on disk.  "Input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rray's size in bytes.  See "CompressFile" for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ieldEnable".  Returns a word value, 0-255 are IOResult disk acces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+ are specific error codes, see Appendix-A for a list of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data:array[0..399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Compress 40000 bytes (39k) to di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ode:=Compress2Disk(data, 39999, 'test1.cmp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Uncompress2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: function Uncompress2Mem(inputfile:string; var de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ieldenable:boolean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s the "Inputfile" into the "Dest" vari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NING: Make sure the dest. variable has enough spac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data, or it will corrupt/hang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CompressFile" for description on "YieldEnable".  Returns a wo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255 are IOResult disk access codes, 256+ are specific error 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-A for a list of thes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data:array[0..399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ode:=Uncompress2Mem('test1.cmp', data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: function GetFilename(filename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s the ORIGINAL filename from a compressed file, this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(no path).  So if you compressed 'TEST1.DOC' into 'TEST1.CMP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ilename('TEST1.CMP') would return 'TEST1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ErrC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Code:=UncompressFile('TEST1.CMP', GetFilename('TEST1.CMP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s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: function IsCompressed(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to see if the specified file is compressed or no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s the file is compressed, FALSE is it isn't or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IsCompressed('TEST1.CMP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It is compress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est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: function TestIntegrity(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the integrity of a compressed file, this function returns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alright, FALSE is it isn't or a disk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not TestIntegrity('TEST1.CMP'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('It is corrupt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rror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: Integrity failure i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: Sourc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: Source file is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: Source file is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echnical information here is the typedef for the CMP file form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it starts at the top (byte 0)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head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:array[0..3] of char;   { ID is always 'CMP'+chr(26)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:word;             { Version, currently $000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:string[12];      { Original filena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ize,                 { Filesize of compressed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d:longint;         { Reserved for future us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