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784025661"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73139494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