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1180211840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475867699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562631105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1847870316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95443058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