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61478141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510556645"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1355529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58329051"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0041030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94908903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91827976"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869663970"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525772315"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066195468"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803911133"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15012869"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715898827"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043147016"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