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309508090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1977585720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334183169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1515244833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420197217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2068539604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