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397540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984537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